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eastAsia="MS Mincho;ＭＳ 明朝"/>
          <w:b/>
          <w:b/>
          <w:bCs/>
        </w:rPr>
      </w:pPr>
      <w:r>
        <w:rPr>
          <w:rFonts w:eastAsia="MS Mincho;ＭＳ 明朝"/>
          <w:b/>
          <w:bCs/>
        </w:rPr>
        <w:t>Inevitable result</w:t>
      </w:r>
    </w:p>
    <w:p>
      <w:pPr>
        <w:pStyle w:val="PlainText"/>
        <w:rPr>
          <w:rFonts w:eastAsia="MS Mincho;ＭＳ 明朝"/>
          <w:b/>
          <w:b/>
          <w:bCs/>
        </w:rPr>
      </w:pPr>
      <w:r>
        <w:rPr>
          <w:rFonts w:eastAsia="MS Mincho;ＭＳ 明朝"/>
          <w:b/>
          <w:bCs/>
        </w:rPr>
      </w:r>
    </w:p>
    <w:p>
      <w:pPr>
        <w:pStyle w:val="PlainText"/>
        <w:rPr>
          <w:rFonts w:eastAsia="MS Mincho;ＭＳ 明朝"/>
        </w:rPr>
      </w:pPr>
      <w:r>
        <w:rPr>
          <w:rFonts w:eastAsia="MS Mincho;ＭＳ 明朝"/>
        </w:rPr>
        <w:t xml:space="preserve">It's nice if both of you can build each other up first. Once you're both ready, he should give her head first, or you should use 69. A man comes down from his climax too quickly, and takes too long to build back up sufficiently to move right into doing a good job of eating pussy, unless he had that on his mind from the beginning.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It's fairly easy for a man to learn to do a good job of eating a woman's pussy. If he's sensitive, gentle and pays attention to what's in this book, she'll love it.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About the only problem the uninitiated man has is over the perceived bad smell and taste of a woman's secretions. Many men, and women, think that the tastes and odours associated with a woman's pussy are offensive. This isn't so, the natural fragrance and taste of the fresh secretions from a clean healthy woman are usually beautiful and erotic to a man. This question needs to be settled at the very beginning. A couple should take turns tasting and smelling her pussy's natural fluids when she's fresh and clean. Once a man tries it, the taste and smell of a woman's sex will excite him and he'll look forward to it. When a man fingers a woman and then smells, licks, sucks the juice off his finger and sighs as if in heaven, she'll forget this problem and he can dive right in.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It's more difficult for a woman to become a good cock-sucker, but the rewards can be worth the effort. There are three basic problems that confront a woman, the first two are, how much of his cock should she take into her mouth, and what does she do with his cum. The answers to the first two are, all of it, and swallow it. The third problem is, how does she get all of that cock in her mouth. The answer to the third is in the following lessons.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As you'll see later, the shaft of a man's cock isn't overly sensitive to touch on any particular spot, but it does respond to pressure, and there are a lot of nerve endings when you include all of it. Don't forget that much of the pleasure we derive from sex is in the mind, it's psychological, emotional. When a man feels a woman's warm soft mouth and tongue giving his cock a workout, feels her trying to suck his balls out through it, sees her look up at him as her lips slide down over it until her face is buried in his bush, the overall feeling is hard to describe. When you take all of this into account, she should take all of his cock into her mouth and throat at appropriate times while she's giving head.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It's not a big deal with most men if a women doesn't want to swallow his cum, he just doesn't want her to take his cock out of her mouth until he's finished cumming. When he's fucking you, you feel that you're drawing him into yourself when you cum, part of his sexual makeup is a mirror image of yours, he feels that he's being drawn into you when he cums. He needs for you to keep his cock in your mouth, continuing to increase the intensity of your fellatio, until he cums and his climax lets down. It's a real letdown for him if you take his cock out of your warm soft mouth just as he's reaching the climax that you've both worked so hard for and jack him off into a wet towel.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I said that the rewards can be worth the effort. Lying there with a man's throbbing cock buried deep in your throat and your face buried in his bush can feel almost as good as having it in your cunt, and a lot more intimate. Feeling a man cum in her mouth while she carries him through the end of his orgasm and then swallowing it after he's finished becomes a sensual thing for a woman, part of her natural desire to participate in his orgasm to the fullest extent, drawing his love juices into her as he climaxes. You'll find out that taking his cum into your mouth and swallowing it can be an intensely intimate act for both, it can be a significant symbolic gesture of lo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Good sex isn't just the pleasure of reaching a climax, it's when you share each other's climax, it's when a woman's efforts to bring her man to climax excite her to the point where she could almost cum, sometimes his climax drives her over the top. It's the same for men.</w:t>
      </w:r>
    </w:p>
    <w:p>
      <w:pPr>
        <w:pStyle w:val="PlainText"/>
        <w:rPr>
          <w:rFonts w:eastAsia="MS Mincho;ＭＳ 明朝"/>
        </w:rPr>
      </w:pPr>
      <w:r>
        <w:rPr>
          <w:rFonts w:eastAsia="MS Mincho;ＭＳ 明朝"/>
        </w:rPr>
      </w:r>
    </w:p>
    <w:p>
      <w:pPr>
        <w:pStyle w:val="PlainText"/>
        <w:rPr/>
      </w:pPr>
      <w:r>
        <w:rPr>
          <w:rFonts w:eastAsia="MS Mincho;ＭＳ 明朝"/>
          <w:b/>
          <w:bCs/>
        </w:rPr>
        <w:t>General Introduction</w:t>
      </w: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People have been using their mouths to stimulate each other sexually for about as long as there have been people. How about kissing each other? Men have been kissing women on their necks, ears, breasts, backs, thighs, and any where else they can think of that'll arouse them sexually ever since they found out it works. It didn't take long for some enterprising man to find out that kissing a woman's vulva worked, did it ever. The Latin word cunnilingus was coined to describe licking the vulva.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Men were not alone in searching for ways to arouse the opposite sex. Some equally enterprising woman found out that men liked for her to suck their penis, it worked just as well. The Latin word fellatio was coined to describe sucking the penis.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Let's define and use the more common words to describe men and women's genitalia and the various sexual acts. Pinus, cock; vulva, pussy; vagina, cunt; Coitus, fuck; cunnilingus, eating pussy; fellatio, sucking cock, blowjob; performing cunnilingus or fellatio, giving head; ejaculate, cum or shoot his load; orgasm, cum or climax; pubic hair, women muff or bush, men bush.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Many men and women, today probably most, use some form of oral massage or kissing of the sex organs as a normal part of foreplay to warm up their partners prior to fucking. They probably don't think of that as "giving head," and I would agree that it's not. It's simply a part of the foreplay used to prepare each other for fucking and hopefully achieving a sexual climax.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Giving head, on the other hand, is used by one to bring the other to climax by use of, primarily, the mouth and tongue. For those couples who develop the required skills and self restraint, both can cum together using the 69 position. For me, although the sensations of a man's cock thrusting in my cunt are great and I do love a good fuck, cuming together during 69 is more emotionally satisfying than cuming together by fucking.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You have to develop an understanding of the intimate feelings and emotions that occur while you're performing oral sex and during a climax, and how to respond to those feelings. Giving head is much more intimate than fucking and, if approached with the right attitude, can be more emotionally satisfying. Both the man and woman need to become familiar with what the other's emotional needs are, not just what it takes to make each other cum.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Only in the movies does a man grab a woman and say, take your clothes off, I want to fuck, or vise-versa. You have to pick a time and place other than the kitchen where the baby has just thrown a bowl of food all over your wife, although it might be a welcome distraction right abought then. Giving head requires at least as much emotional preparation as fucking. For the subject to even come up, one partner has to have built up the desire. That partner then has to build up the desire in the other partner.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Getting the other to let you bring them to orgasm is generally the easiest. If you just want to eat her pussy or she just wants to suck your cock, then all that's required is a willingness to submit, and this is important, with the expectation of achieving orgasm. Getting the other to bring you to orgasm requires the art of gentle persuasion. If you just want her to suck your cock or she just wants' you to eat her pussy, a slightly different situation exists. A woman can probably convince a man to eat her pussy without much effort. All that's generally required is for him to be in a reasonably good mood. If he just wants her to suck his cock, and she wasn't already thinking about sex, then he's going to have to get her in the proper mood first.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You'll find out that no matter who starts, the other will probably end up getting head also, either that or you'll end up fucking. Given this the man. When a man is passionately eating out a woman's pussy, he's got a hard-on that won't quit. He wants to bury his face in her muff and thrust his tongue into her cunt, join with her body. It's not unusual for a man to get so worked up emotionally while he's eating a woman's pussy that he cums while he's doing it, and none of his sex organs are involved except his mind.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Sex should not be all oral. When the opportunity presents itself, like when you're passionately eating her out, she's starting on her second orgasm and is really hot, you've got a hard-on that just won't quit and she's lying at the edge of the bed with you between her legs. You look down and see that if you just got up on your knees your cock would find itself in her cunt, go ahead and shove it in there and give each other a good fuck. Some women say that they feel lonesome when they're receiving head, they want to be held and kissed. This is why moving from eating her pussy smoothly into fucking her can be very satisfying, it's also a good reason for 69.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This book is in two parts, the first, how to eat pussy, the second, how to suck cock. A final section gives an example of how to blend the best of both sexual worlds, oral and coitus. I hope you learn your lessons well and have many years of pleasure putting what you learn into practic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The Art of Cunnilingus or How to Eat Pussy </w:t>
      </w:r>
    </w:p>
    <w:p>
      <w:pPr>
        <w:pStyle w:val="PlainText"/>
        <w:rPr>
          <w:rFonts w:eastAsia="MS Mincho;ＭＳ 明朝"/>
        </w:rPr>
      </w:pPr>
      <w:r>
        <w:rPr>
          <w:rFonts w:eastAsia="MS Mincho;ＭＳ 明朝"/>
        </w:rPr>
      </w:r>
    </w:p>
    <w:p>
      <w:pPr>
        <w:pStyle w:val="PlainText"/>
        <w:rPr>
          <w:rFonts w:eastAsia="MS Mincho;ＭＳ 明朝"/>
          <w:b/>
          <w:b/>
          <w:bCs/>
        </w:rPr>
      </w:pPr>
      <w:r>
        <w:rPr>
          <w:rFonts w:eastAsia="MS Mincho;ＭＳ 明朝"/>
          <w:b/>
          <w:bCs/>
        </w:rPr>
        <w:t xml:space="preserve">Introduction </w:t>
      </w:r>
    </w:p>
    <w:p>
      <w:pPr>
        <w:pStyle w:val="PlainText"/>
        <w:rPr>
          <w:rFonts w:eastAsia="MS Mincho;ＭＳ 明朝"/>
          <w:b/>
          <w:b/>
          <w:bCs/>
        </w:rPr>
      </w:pPr>
      <w:r>
        <w:rPr>
          <w:rFonts w:eastAsia="MS Mincho;ＭＳ 明朝"/>
          <w:b/>
          <w:bCs/>
        </w:rPr>
      </w:r>
    </w:p>
    <w:p>
      <w:pPr>
        <w:pStyle w:val="PlainText"/>
        <w:rPr>
          <w:rFonts w:eastAsia="MS Mincho;ＭＳ 明朝"/>
        </w:rPr>
      </w:pPr>
      <w:r>
        <w:rPr>
          <w:rFonts w:eastAsia="MS Mincho;ＭＳ 明朝"/>
        </w:rPr>
        <w:t xml:space="preserve">This section is for men who want learn how to properly eat a woman's pussy, or who've heard that it might not be all that bad to put their face down there, and for women who want to get their man to eat them period, improvement in performance can come later.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I am not an expert. I am simply a woman who knows what she likes, and has had all too many experiences with men who didn't seem to have the vaguest idea what they were doing between her legs.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Eating a woman's pussy is about the most wonderful thing you can do for her. It makes her feel loved, admired, sexy, and of course it makes her cum like crazy. Many women prefer it to intercourse, and for most, it's the easiest way to cum with a man. You may have the littlest cock on the planet, but if you give great head, you'll be appreciated as a fabulous lover. Yes, it's that important. Besides, lots of women expect it these days so you might as well get to know what you're doing. Studies show that 90 percent of married couples under 25 give head and for couples over 50, at least 55 percent of the men are eating pussy, with 95 percent of the men and 82 percent of the women enjoying it.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Many guys seem to have a strange love/hate relationship with women's genitalia. Guys that can't wait to get their cock into one are often reluctant to put their face "down there." For every guy who says he loves to eat pussy, there's another one who's squeamish. Women know this, and it affects their ability to lie back and enjoy the experienc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This is for you gals. Before you can get him to eat pussy for the first time, you need to get him worked up about the idea, that is, get him to think about sex for a few minutes, but don't do anything to make him cum yet. He's got a sex switch in his brain that turns on when he sees a woman, especially a naked one, and turns off as soon as he cums, this is why who does what first can be very important in the beginning, less so as the two of you mature. Fortunately, it won't take much to get him to eat you the first time, just undress and ask him to, let him look at your pussy for a while, show him your clit and let him play with it, promise him a good fuck afterwards or a blowjob if you've read the second section, if he seems the least bit interested straddle his head and rub your bush over his face. </w:t>
      </w:r>
    </w:p>
    <w:p>
      <w:pPr>
        <w:pStyle w:val="PlainText"/>
        <w:rPr>
          <w:rFonts w:eastAsia="MS Mincho;ＭＳ 明朝"/>
          <w:b/>
          <w:b/>
          <w:bCs/>
        </w:rPr>
      </w:pPr>
      <w:r>
        <w:rPr>
          <w:rFonts w:eastAsia="MS Mincho;ＭＳ 明朝"/>
          <w:b/>
          <w:bCs/>
        </w:rPr>
      </w:r>
    </w:p>
    <w:p>
      <w:pPr>
        <w:pStyle w:val="PlainText"/>
        <w:rPr/>
      </w:pPr>
      <w:r>
        <w:rPr>
          <w:rFonts w:eastAsia="MS Mincho;ＭＳ 明朝"/>
          <w:b/>
          <w:bCs/>
        </w:rPr>
        <w:t>What's Down There?</w:t>
      </w: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This is for you guys. Most men don't really know what they've been sticking their cock into. Many women also don't appreciate what they have, and can't understand why a man would think that it was beautiful, let alone want to put his face in it.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Why would a man like to eat pussy? Most men I know who really love women and want make having sex with them a joint endeavor rather than a conquest, also like to eat pussy. They don't want to just eat her, they want to bring her to a great climax and then build her up for a fuck that neither will forget, or maybe get a good blowjob if that's what she wants to do. I think that there are two basic reasons.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First, many men want to give their woman the most sexual satisfaction they can, they enjoy pleasing her and will go to great lengths to do so, the more their woman likes what they are doing to her, the harder their cocks get until sometimes they cum just from eating her.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The second is the role that the mouth, tongue, taste and smell play in sex. Why do people kiss? They receive pleasure from the interaction that takes place during a kiss. The mouth, lips and tongue are some of the more erogenous zones of the body and are active rather than passive, you do something with them. You nibble on her ears, kiss and suck on her nipples, kiss her navel, why not kiss and suck on the most sexual part of her body, her pussy. The tastes and odors of the fresh secretions from a clean healthy woman's pussy are also erotic to many men. Put this all together and your mouth in her pussy is where it's at guys.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Now that you've got your woman out of the shower, on the bed, and fairly well warmed up (or she's got you there), stop and look at what you see. Leave the lights on, or get a flashlight or something, so that you can examine her carefully. Take a good look at what's between her legs. Beautiful, isn't it? There's nothing that makes a woman more unique than her pussy. I know. I've seen plenty of them. They come in all different sizes, colors and shapes; some are tucked inside like a little girl's cunnie and some have thick luscious lips that come out to greet you. Some are nested in brushes of fur and others are covered with transparent fuzz.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The first thing you see is her muff. It should be the same color as the rest of her hair but who knows these days. It has a slightly different texture than the hair on her head and can cover a large or small area but usually just up over the mons area, that fleshy mound over her pelvic bone, and down each side of her pussy to its lower end. It usually does not spread out to her thighs and has sparse growth partially onto the outer lips.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Don't worry, looking at it won't make you go blind. Nestled in the midst of her muff are the outer, or major, lips of her pussy (they are vertical on all women). They are not overly sensitive to touch on the outside (but it's a good place to start), about the same as the shaft of your cock. They extend from the upper part of the hood that covers her clit to more or less the bottom of her pussy. They're thick and luscious in the middle and thin out at each end blending into her body. Some are almost closed while others are open to varying extents, allowing the inner pleasures to peep through. They don't generally come together completely at the top, exposing the upper cone of the clitoral hood, and less so at the bottom, giving you a glimpse of the bottom of the vaginal entrance where the lower parts of the inner lips surround it.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Underneath the outer lips are the inner, or minor, lips. These are much thinner, more sensitive and fun to play with. At the top they form the cone-shaped hood that protects the sensitive clit, closing in under the clit and then coming back out to continue down to the bottom of the vaginal entrance. They tend to blossom out between the outer lips, especially near the bottom.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Between the underside of the clit and the bottom of the vaginal opening lies the vestibule, your new playground. Although the clit's hood is a part of the inner lips, they appear to only cover the vestibule. The urethra and vagina open into the vestibule. Excluding the obvious first place role of the clit, it's the vestibule and the entrance to the vagina where a lot of the action takes plac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I've saved the best for last, the clitoris or clit, accent on the first syllable. Most of you know it, but for those who don't, it's THE woman's sex organ, period. It may feel great to be fucked vaginally or otherwise, but if the stimulation isn't right there, on the clit, you're ignoring the place that's going to make her cum, and presumably that's why you're reading this, right? It's right there at the top juncture of her inner lips, a small knob of pink flesh. This is where it's at boys, and don't forget it. Almost any licking and sucking of the labia or vaginal entrance are going to feel just dandy; just remember that's pleasurable, teasing, not the main event. I can't tell you how many guys have thrust their tongues up my cunt thinking that that was going to make me cum. They were wrong. Of course, with a little manual stimulation . . . but I'm getting ahead of myself.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Women feel differently about how much direct stimulation they can take on their clit. Some women will adore it if you suck hard on their exposed clits, others will shriek in pain. You may encounter a woman who is completely unable to take direct stimulation of her clit; the goal is still the same, but you'll have to stimulate it indirectly, such as through her labia. IMPORTANT NOTE: Often, what is unacceptably rough at first, may be fine after she's very excited. The fact is, most women really need a good bit of stimulation before a targeted attack on their clit, but once they're ready, that's where you want to devote your attention.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Back off for now, rest your head on her thigh and just admire the view. Learn to appreciate your woman's unique qualities and tell her what makes her special. Describe what you see, in poets' words if you can, but in any way you can as long as it's with love and admiration.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b/>
          <w:bCs/>
        </w:rPr>
        <w:t xml:space="preserve">Positions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You can give head to your woman in just about any position she can get herself into, floating on her back in a swimming pool with her legs around your neck, standing on a picnic table, however, some positions are obviously better than others. Giving good head to your woman on a lazy summer afternoon can take an hour or more if you play it right. That means that you both have to be in comfortable positions to enjoy it, or even endure it. That usually means a lying, sitting or reclining position. She has to be able to spread her legs comfortably and hold them in that position. She should not have to have the weight of your body on her, or hers on you. She also needs to be able to put her hands on your head and pull it against her. You need to be able to make eye contact with her while you are eating her. You have to be able to press your mouth to and your tongue in all of her pussy, including holding it deep in her cunt without getting a crick in your neck. You also have to be able to easily place your hands on her pussy and your fingers in her cunt.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The obvious place to start is a bed. She can recline comfortably against some pillows and watch you work. You can lie on your stomach between her legs, however, you'll have to tilt your head too far back to get your tongue in her cunt comfortably. Putting a couple of pillows under her hips to tilt her pelvis up will help with that problem. This is probably one of the better positions. Another good one, maybe the best, is for her to slide her hips to the edge of the bed and rest her feet on two overstuffed chairs that are spread apart enough for you to rest between them. They can be turned so that she can rest her knees against the arms or backs. A couple of pillows under her head and she can reach your head and watch to her harts content. You can rest on a soft cushion on the floor, your head resting on her thigh, sucking on her clit for hours and have easy access to all of your afternoon's pleasures.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And then there's 69. . . . 69 is one of my favorite positions. On the plus side, you both get to enjoy the sublime sensations of getting head simultaneously. The upside down positioning of a woman's pussy and your mouth is an easy fit and there's more room for your hands. On the negative side, it's a less than ideal position for a woman to suck cock and you may not feel comfortable with your nose in her anus when you French kiss her cunt. I also love for a man to reach down, thrust his tongue deep in my cunt and then slowly lap it back up to my clit which doesn't work well upside down. Plus, if you need to read this book, you may be better off concentrating your energies on pleasing her without too much distraction at first. But even for experienced 69'ers, it's easy to short-change your partner. "It feels soooo good, I'm just gonna stop for a second and concentrate on what you're . . . aaaarrrgghhh." Get the picture? Some show of willpower is in order.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She can also straddle your face which can be a lot of fun, but be prepared to get very wet. There are endless varieties of positions where you can press your face up to her pussy, some of which strike me as more acrobatic than erotic, but feel free to experiment. </w:t>
      </w:r>
    </w:p>
    <w:p>
      <w:pPr>
        <w:pStyle w:val="PlainText"/>
        <w:rPr>
          <w:rFonts w:eastAsia="MS Mincho;ＭＳ 明朝"/>
        </w:rPr>
      </w:pPr>
      <w:r>
        <w:rPr>
          <w:rFonts w:eastAsia="MS Mincho;ＭＳ 明朝"/>
        </w:rPr>
      </w:r>
    </w:p>
    <w:p>
      <w:pPr>
        <w:pStyle w:val="PlainText"/>
        <w:rPr/>
      </w:pPr>
      <w:r>
        <w:rPr>
          <w:rFonts w:eastAsia="MS Mincho;ＭＳ 明朝"/>
          <w:b/>
          <w:bCs/>
        </w:rPr>
        <w:t>Getting Started</w:t>
      </w: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For you gals who need instruction . . . just lie back and enjoy it, it'll grow on you. When he does something you like, tell him. Hold his head gently with your hands and guide him, talk to him, he'll love it.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Now for the men. So there you are, staring at it - the mysterious hole from whence you came, and into which you hope to cum again . . .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The key here is to go slow, ask questions, really explore her body. Body language often tells what feels best, but I promise, she'll appreciate your attentiveness if you ask outright. If she seems shy, get her to guide your hands and mouth with her own hands, and pay attention. Most women are shy about their bodies. Even if you've got the world's most gorgeous woman in bed with you, she's going to worry about how you like her body. Tell her it's beautiful, tell her which parts you like best, tell her anything, but get her to trust you enough to let you down between her legs. Women are a good deal more verbal than men, especially during lovemaking. They respond more to verbal love, which means, the more you talk to her, the easier it will be to get her off. So all the time you're petting and stroking her beautiful pussy, talk to her about it. There's nothing more exciting to a woman than to know that her partner finds her delicious. Don't be coy; tell her.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Many men, and women, feel that the tastes and odours associated with a woman's pussy are offensive. This isn't so, the natural fragrance and secretions of a healthy woman are beautiful and erotic, especially to a man. You both need to settle this question at the very beginning. Take turns tasting and smelling her pussy's natural fluids when she's fresh and clean. When you finger her and then smell, lick, suck the juice off your finger and sigh as if in heaven, she'll forget this problem and you can dive right in.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What if your sweet lady doesn't smell or taste very sweet? Don't suffer. (Don't complain, either.) Take a nice hot shower or bath together. Lather up both of your bodies and slide them together. It's like a whole body fuck. Soap up her pussy, washing between her outer and inner lips. Spread her lips apart and gently wash her clit. Hey, don't stop - this feels great! Run your soapy hand down the crack of her ass, and rub a finger all around her anus, washing the entrance/exit well. But don't put those soapy fingers up her cunt. Instead, rinse them off well and stick one or two inside, making a circular motion. Think about washing the inside of a tall glass - same thing. She may prefer to use a douche, if she does, help her do it, you can get your fingers in her cunt later. Now wasn't that fun? Now you can feel free to let your tongue wander anywhere it pleases . . .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Even though your woman wants you to eat her, she may still be somewhat hesitant about your going down on her. Don't just dive right in, warm her up with some serious kissing and cuddling. Move over on top of her and put your legs between hers. Use your elbows to keep some of your weight off her. Slowly work your way down her body, caressing, licking and kissing her ears, eyes, throat, breasts, navel, and wherever she likes. Press your body down on her muff and slide it around as you move down, getting her used to something being on it besides your hand and cock. Lap your tongue on down from her navel to the inside of her thigh. Raise her legs over your shoulders and rest your cheek on her muff while you continue to lick and kiss her thigh. Lick the crease between her thigh and pussy. Brush your lips over her muff as you turn your head over to work on her other thigh. Look up at her, make eye contact and smile while you rub your cheek over her pussy. When you see her facial expression begin to change to one of anticipation and feel her tilt her pussy up toward you, you know she's forgotten all about her hesitancy and you can start getting into the good stuff.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So now what? You've found a comfy spot to play, you've been kissing passionately, your tongues darting around in each other's mouths like playful otters. You've moved on down to some of the other interesting parts of her body and she's starting to groan, ready for you to eat her now, grinding her pelvis against you. STOP. I know it was just starting to get good. But was she really groaning and humping you, or was it your own excitement you were detecting?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I strongly prefer to be excited before a guy starts plunging his tongue into my inner recesses. Use your judgment, women, even more so than men, love to be teased. The inner part of her thigh is one of her more tender spots. Lick it, kiss it, make designs on it with the tip of your tongue. Come dangerously close to her pussy, then float away. Make her anticipate it. Now lick the crease where her leg joins her pussy.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Nuzzle your face into her muff. Brush your lips over her pussy without pressing down on it to further excite her until she's arching up her back trying to get you to eat her. Of course, if she really was groaning and grinding, go for it . . . I also don't particularly enjoy a guy endlessly nibbling my inner thigh while my clit is quivering in anticipation.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Moisten your fingers and open her outer lips, examine them, taste the texture of the inner side with your tongue. See if her clit is starting to peek out from under its hood. Play with her inner lips with your lips and tongue. Open her inner lips and examine the vestibule. See if you can find her meatus, the opening for her urethra. Its sort of like the opening in the head of your cock that she plays with, now play with hers with your tongue. Look at the hole your cock has been playing around in. The entrance to her cunt looks like an open flower with its lower petals blending into the larger lowermost petals of the inner lips. Taste its juices with your tongue, they should be flowing now. Slip your tongue farther in and feel the texture, move it around in her cunt and watch her respons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But I'm getting ahead of myself again. </w:t>
      </w:r>
    </w:p>
    <w:p>
      <w:pPr>
        <w:pStyle w:val="PlainText"/>
        <w:rPr>
          <w:rFonts w:eastAsia="MS Mincho;ＭＳ 明朝"/>
        </w:rPr>
      </w:pPr>
      <w:r>
        <w:rPr>
          <w:rFonts w:eastAsia="MS Mincho;ＭＳ 明朝"/>
        </w:rPr>
      </w:r>
    </w:p>
    <w:p>
      <w:pPr>
        <w:pStyle w:val="PlainText"/>
        <w:rPr/>
      </w:pPr>
      <w:r>
        <w:rPr>
          <w:rFonts w:eastAsia="MS Mincho;ＭＳ 明朝"/>
          <w:b/>
          <w:bCs/>
        </w:rPr>
        <w:t>The Tongue</w:t>
      </w: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I want to repeat, there's almost nothing you can do with your tongue that won't feel terrific, so relax! I promise, you may be confused and uncertain, but she's in heaven. Any licking and sucking of her lips, cunt, or clit are going to feel just great, and I'd no sooner tell guys to "do it exactly like this" than I would tell every chef to follow the same recipe. But for those who are compelled to RTMF, here are a few techniques that you might like to try: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Play around in the vestibule, try lapping her pussy from her cunt up to her clit, leaving your tongue soft and jaw relaxed. This is a good way to start your tonguing. Run your tongue between the inner and outer lips on one side, while holding the two together with your lips. Good job, now do the other side. Fuck her cunt with your tongue - in and out, around and around, etc. This feels nice. Not wonderful or incredible or earthshaking, nice. Keep your tongue in her cunt for a while, moving the tip around and around and . . . That feels better, now lick up to her clit again and kiss it, watch her shudder. Feel the texture of the tip of her clit with your tongue, notice the taste of it. Spend some time slowly licking your tongue over all of her pussy, savoring the various tastes and textures.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Spread her outer lips with your hand. Then, with your tongue pointed and stiff, gently flick here and there. Feel free to roam, but keep coming back to her clit. This drives some women wild, and others can't take it. Some may prefer that you always leave your tongue soft, so when you try this, pay attention to whether those moans are ecstasy or pain.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The following techniques should not be introduced until your partner is really hot (i.e., she's no longer coherent). These are very intense actions which may be "too much" for some women, even when nearing orgasm.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With her clit still exposed, give it a quick little suck - pulling it into your mouth briefly and letting it go. This is a lot like licking a bit of cake batter off of your pinky. This feels incredible, and is a fine thing to do if you feel like torturing her (see PUTTING IT ALL TOGETHER below).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Take her exposed clit into your mouth and gently (at first, anyway) suck on it, simultaneously flicking your tongue over and around it. This can be done very lightly or very aggressively, and combined with fingering, will usually rapidly produce an intense orgasm.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Another choice technique involves rolling your tongue into a tube. If you can't do this with your tongue, you can't learn it - it's genetic. For those who can, this works best in an inverted or 69 position. Roll your tongue into a tube around the shaft of her clit. Slide it up and down; in effect, your tongue makes a tiny cunt for her clit to fuck. This also is likely to bring her over the edg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b/>
          <w:bCs/>
        </w:rPr>
        <w:t>Fingers</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 xml:space="preserve">Fingers are valuable adjuncts to eating pussy. Most women masturbate by pressing a finger or fingers over their clit, possibly "thru" the skin of their lips, and vigorously rubbing in a circular or back-and-forth direction. You can do this too, ask her, or better yet, have her show you how she likes it done. You'll never be a good lover until you can bring your woman to climax with your hands. When you fuck her from behind, or really in any position which doesn't allow her to simultaneously rub her clit against your body, reach down or around and rub her clit. I know it's distracting, but just do it anyway. One important point to note: make sure that your fingers are well lubricated and most of all, your nails cut, I mean cut back to the quick and sanded smooth. The slightest hangnail can be very painful when raked over that tender flesh. There's nothing more uncomfortable (and sometimes downright painful) than a dry finger or hangnail roughly rubbed across one's clit.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Of course, that's not all you can do with your fingers. One technique which is very exciting is to spread her lips wide apart with one hand, and with your index finger straight like a pencil, flick the side of it rapidly across her clit. This motion alone will often bring a woman to orgasm. Combining this with the addition of some tongue action elsewhere is nothing short of bliss.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Sticking one or more fingers inside her cunt can also be wonderful. How many fingers you use depends on the woman. Some women don't want you to stick your finger in their cunt at all, some like only one (at least at first), some like their cunt to be full so the more the better (within reason). You can simply move them in and out (this feels best with at least two or three fingers pushed in hard) or wiggle them around. A particularly intense motion is to face your hand so that you have two fingers inside her with your palm facing the front of her body. Now move your fingers rapidly, as if waving hello. You're aiming to stimulate a particular part of the woman's vagina - namely the lower anterior (front) part. When combined with sucking her clit, this is nearly certain to bring her to a fast and intense climax.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If you're between her legs, busily eating away, and want to finger her at the same time, your thumb (or thumbs) may be the best ones to use. It is difficult to turn your other fingers around to work on her "G" spot. It also allows you to use your other fingers on her clit and the rest of her pussy.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An excellent way to begin manual stimulation is to stick one (and later two) fingers inside her, with your palm cupped over the mons area. I'm talking about that fleshy "mound" over her pubic bone. Your finger goes in and out and the ball of your hand is pressed hard against her pussy. You may want to rub or even shake the entire area with your palm. </w:t>
      </w:r>
    </w:p>
    <w:p>
      <w:pPr>
        <w:pStyle w:val="PlainText"/>
        <w:rPr>
          <w:rFonts w:eastAsia="MS Mincho;ＭＳ 明朝"/>
        </w:rPr>
      </w:pPr>
      <w:r>
        <w:rPr>
          <w:rFonts w:eastAsia="MS Mincho;ＭＳ 明朝"/>
        </w:rPr>
      </w:r>
    </w:p>
    <w:p>
      <w:pPr>
        <w:pStyle w:val="PlainText"/>
        <w:rPr/>
      </w:pPr>
      <w:r>
        <w:rPr>
          <w:rFonts w:eastAsia="MS Mincho;ＭＳ 明朝"/>
          <w:b/>
          <w:bCs/>
        </w:rPr>
        <w:t>Putting it All Together</w:t>
      </w: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I think variety is crucial. Some guy posted an article detailing a road map of kissing and licking (first here, then here, etc.) Much better to do the unexpected, sometimes a hungry, aggressive approach, other times a laid-back, leisurely one. You can even include your nose, or your chin in the act. Start slowly, that's the key, and let your lover guide the speed of the crescendo, try playing Ravel's Bolero and keep pace with the time and intensity of the music. In all cases, start gently. Roughness and clumsiness are big turn-offs. As she gets more excited, pay more attention to her clit. As she gets closer to orgasm, don't leave her clit for more than a moment or two. It's great to move down to her cunt and then right back to her clit. If you're between her legs with your tongue in her cunt, look at where her clit is, right under your nose. Don't just look at it, use your nose and keep up the stimulation of her clit while you're thrusting your tongue around in her cunt. If you're in the 69 position, then use your chin on her clit while you French kiss her cunt.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When she's three breaths away from cumming, moving your mouth off or away from her clit is agony. That's fine if you're intentionally torturing her, just understand that this is what you're doing. The only prohibition is to be reasonably gentle with her clit. Nibbling or biting is fine elsewhere, but we're talking about a sensitive spot.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Speaking of prolonging the agony . . . I think this is great fun. Bring your partner just to the edge of orgasm, and &lt; stop &gt;. This isn't easy unless you really know your lover well. Just have her help you. Say, "Grab my head and stop me just before you think you're gonna cum." Then take your sweet time. Blow on her clit, take it into your mouth just briefly, flick it just the slightest bit with your tongue. You'll have this woman squirming and moaning like she's dying. Finger her deeply, enjoy the ecstasy you're imparting, and finally, have pity. Let the poor woman cum.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OK, lets get back to where we were when we got off onto those tricks with tongues and fingers. You were lying there with your tongue up her cunt trying to find out what it felt like inside, nice wasn't it, she liked it didn't she. Open her outer and inner lips with your fingers. Get your whole mouth into the act. Press your lips against the lips of her cunt, Run your tongue in as far as you can get it and French kiss her cunt, long and hard. Tongue-fuck her for a while, watching her response, she liked that too, then slide your tongue out of her cunt. She's hot now, don't lose contact with her pussy, keep your mouth or tongue working on something. Slowly lap your tongue up the length of her vestibule to her clit and gently lick it a few times, a little harder as she raises her crotch up to you.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Play with her pussy lips with your lips and tongue, up and down, both sides. Kiss her cunt again and lap your tongue back up to her meatus and play with it a little, then on up to her clit again, pulling gently on it with your lips. Run your tongue back down to the bottom of her pussy and then, keeping your tongue on the outside of her lips, lap it all the way up to the top. Show her how much you like to eat her. Open your mouth wide and close it down over her pussy taking as much in as you can. press your mouth hard against her, rocking your head around and around while you find her clit with your tongue and start to lick it. She's running her fingers through your hair now, watching you intently, mouth open making those sexy sounds women make when they're really on the way up.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Release her lips and look up at her face, make eye contact, watch her expression and feel her raise her pussy up to you as you gently suck the head of her clit into your mouth, open wider and take its hood in, holding it with your lips. Let her clit slip back under its hood, then suck it into your mouth again, flicking it with your tongue, let it slide back out under its hood and suck it back into your mouth again and again until it's sliding in and out like she was fucking you with it. Slide your hands up along the sides of her pussy, working your thumbs into her cunt, fingering the top of it in time with the strokes of her clit. She's grabbed your head, setting the pace as she pulls you to her harder and harder, rocking her crotch back and forth faster and faster. You've found what she wants and she's gonna cum and you'd better not stop until she does . . . and then som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b/>
          <w:bCs/>
        </w:rPr>
        <w:t>69</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69 can be done male on top, female on top, or side by side. The latter two are easier, though it's more restful with both partners lying down. Some women love being licked on all fours, so if female-on-top 69 drives her wild, take the hint and find ways to eat her in this position. All she has to do is slide her knees out and you'll find your mouth in her pussy. I happen to enjoy male on top, but for women who haven't learned to deep-throat, this is a sure choking position. If your woman wants to deep-throat you while you're eating her, male-on-top is THE 69 position. When her head is tilted back, especially if you're taller than she is, you can really slide your cock all the way down her throat. But don't forget what you're supposed to be do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Each of you must realize that you can't let up on what you're supposed to be doing just because what the other is doing feels so good. Instead of letting up, let the pleasure you're feeling enhance what you're doing. It's sort of like a payback, you're making me feel so good I'm going to make you feel even better. Once you've mastered throat fucking, man on top 69 can really get interesting, he can eat you and fuck you at the same time. The only problem comes when he can't make up his mind whether to concentrate on fucking or sucking. Don't worry about it, just lie there and enjoy it, let him sort it out, he'll get around to finishing both jobs.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The element that must be in place for good 69 is simple: Both of you must be experienced! Each of you must realize that when what the other is doing feels so good, you can't just let up on what you're supposed to be doing to enjoy it. Instead of letting up, let the pleasure you're feeling enhance what you're doing, share each other's emotions. That's why, when my lover and I engage in oral sex, we like 69 so much, we can build each other's pleasure to such wonderful simultaneous climaxes.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As I said earlier, some women feel lonely when you're eating their pussy, they want something to hug. Well, you can give them something. Eat her in a side by side 69 position and let her hug your cock, with her mouth. She can put her arms around your hips, press her breasts against you and hold your cock in her mouth while you put her on cloud nine, just make sure you tell her not to distract you too much.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If you have a man who is not in the least interested in giving head and only likes to receive it, then to attempt sixty-nine is to ask for unhappiness in your relationship. You can tell if he really likes to eat your pussy. See if you can find a time when the two of you are in bed naked on your backs and he doesn't have a hard-on. Quietly roll over onto your knees, straddle his head and slowly rub your muff over his face, letting your moist lips slide over his nose and mouth. Look back at his cock. If it springs up toward the ceiling and you find his tongue in your cunt, then he likes it.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UUUUNNNNGGGGGHHHHHH!!!!!! (or, I'M COMING!!!)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Okay, she's grabbed your head and pressed your face into her muff; she's practically suffocating you, she's screaming and bucking up in the air; you feel her cunt contracting wildly - how long should you keep it up?? The answer is simple, until she makes you stop. Some women may stop you after five seconds from the start of their climax, others may be able to roll right into another orgasm if you'd just keep going. Do come up for air, but remember, her excitement does not drop off as sharply as yours does. Play it safe by continuing the stimulation.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If you're sucking her clit and finger-fucking her at the same time, you're giving her far more stimulation than you would be giving her with your cock alone. So you can count on it that she's getting high on this. If there's any doubt, check her out for symptoms. Each woman is unique. You may have one whose nipples get hard when she's excited or only when she's having an orgasm. Your girl might flush red or begin to tremble. Get to know her symptoms and you'll be a more sensitive lover. When she starts to have an orgasm, for heaven's sakes, don't let go of that clit. Hang in there for the duration. When she starts to come down from the first orgasm, press your tongue along the underside of the clit, leaving your lips covering the top. Move your tongue in and out of her cunt. If your fingers are inside, move them a little, gently though, things are extremely sensitive just now. If you play your cards right, you'll get some multiple orgasms this way, a woman stays excited for an hour after she's had an orgasm.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How many times does she need to cum? Some women are very content to have one orgasm. A whole lot of women would really like to cum again, but need about five minutes to recoup. Many women are so sensitive right after they cum that they may push your head violently away. This doesn't necessarily mean they've had enough, only that you need to stop for a few minutes. In fact most women, given a short rest between, are capable of cumming again and again. A smaller percentage of women are able to cum repeatedly with continued stimulation. This is the much-touted multiple-orgasm that's experienced by a minority of women. I know this makes it difficult to know when enough is enough, but there's a simple answer: ask her.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After you've made her cum, don't leave her alone just yet. A man can get off and go to sleep in the same breath and feel no remorse, no sense of loss. But a woman, by nature, requires some sensitivity from her lover in those first few moments after sex. Don't wipe yourself off, walk around the bed to get to the other side, go to the bathroom. Maintain close physical contact, work your way from where you were when she climaxed to holding her in your arms. Lie close together, arms and legs intertwined, wet bodies pressed close together, let your cock lie in the folds of her pussy. Talk to her, stroke her body, caress her breasts. Keep making love to her quietly until she's come all the way down, or, if nature allows, builds back up. If you've just finished my favorite 69, do some serious kissing. Taste your own juices as her tongue brings traces of it into your mouth while your tongue passes her woman's essence to her taste buds. Taste the delicious mixtures as your tongues dart back and forth, mixing the sweet cunt and cock sex juices in your mouths. Who knows what new pleasures this could lead to as your passions begin to rebuild.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GODI'MSOEXCITEDITFEELSGREATBUTIJUSTCAN'TCUM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It happens to all of us sometimes - distraction, embarrassment, anxiety, or just an inability to "let go." What do you do about it? The first question is, can she easily bring herself to a climax in the privacy of her own home. If the answer is no - then she needs to do some homework. There are two books on the subject that I know of: "For Yourself: The Fulfillment of Female Sexuality" by Lonnie Barbach, and "Sex for One: The Joy of Self-loving" by Betty Dodson; pick up one. Then tell her to read it, study it, and practice, practice, practice! </w:t>
      </w:r>
    </w:p>
    <w:p>
      <w:pPr>
        <w:pStyle w:val="PlainText"/>
        <w:rPr>
          <w:rFonts w:eastAsia="MS Mincho;ＭＳ 明朝"/>
        </w:rPr>
      </w:pPr>
      <w:r>
        <w:rPr>
          <w:rFonts w:eastAsia="MS Mincho;ＭＳ 明朝"/>
        </w:rPr>
        <w:t xml:space="preserve">Now if your partner is orgasmic only when alone - ask her point blank: "Is there something different I can do?" Many women are shy about criticizing their lovers, but if asked outright will surprise you with a very specific answer. It may be a simple matter of mechanics, like a little to right, please, or not so rough, or more pressure and faster. Ah . . . perfect.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But suppose everything is wonderful. She says you're doing everything right but she just can't cum. There are two probable causes: self-consciousness and/or self-loathing. For women who can't help watching themselves, the best approach is to eliminate anything that focuses her attention on what the two of you're doing. This is a "be here now" kind of thing - definitely not an introspective activity. Get that mirror off the ceiling. Dim the lights or turn them off completely. Put on some soft music. Share a glass of port. (I said A glass - getting drunk will definitely not help). Have her lie on her back, or propped up comfortably with some pillows. This isn't the time for her to sit on your face, or the edge of the bed, or stand up against a wall. Arrange a time when you can devote a long period to eating her pussy, and then just keep it up. Forget everything I said about asking her questions - just close your eyes and get into it. I know this can be a difficult and exhausting exercise, but she'll be extravagantly thankful for your efforts. It gets easier each time. If all else fails, get accustomed to masturbating together. Gradually begin to add your stimulation to her own, right before she's about to cum anyway. Over time, you can take over completely.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For women who feel that their pussys are dirty or distasteful, all of the above methods may be helpful, but the underlying issue must also be addressed. I am amazed at how many women are ambivalent about their own genitals. They don't love "that part" of their body, and they can't believe that you would either. Yes, it's important to be clean. But clean means a daily shower which includes washing their pussy. It doesn't mean vainly attempting to remove every trace of smell or taste. The natural taste and fragrance of the fresh secretions from a healthy woman's pussy are beautiful and erotic. Hopefully you agree (and if not, try hard to cultivate this attitude). When she learns to love her pussy, she'll be infinitely more comfortable with your loving it too.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b/>
          <w:bCs/>
        </w:rPr>
        <w:t>Menstruation</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 xml:space="preserve">I haven't met a lot of men who are completely comfortable going down on a woman when she has her period. But some are. Most women are at their horniest before and sometimes during their period. You should definitely find a way to make her cum when she's bleeding, be it through fucking, manual, or oral stimulation. If you feel comfortable going down on her, great, it's perfectly safe. As you now know, you don't need to get anywhere near her cunt to make her cum. You may suggest that she insert a tampon, and then wash up. Or you could lay down a few old towels, turn out the lights, and forget about menstruation. </w:t>
      </w:r>
    </w:p>
    <w:p>
      <w:pPr>
        <w:pStyle w:val="PlainText"/>
        <w:rPr>
          <w:rFonts w:eastAsia="MS Mincho;ＭＳ 明朝"/>
        </w:rPr>
      </w:pPr>
      <w:r>
        <w:rPr>
          <w:rFonts w:eastAsia="MS Mincho;ＭＳ 明朝"/>
        </w:rPr>
      </w:r>
    </w:p>
    <w:p>
      <w:pPr>
        <w:pStyle w:val="PlainText"/>
        <w:rPr/>
      </w:pPr>
      <w:r>
        <w:rPr>
          <w:rFonts w:eastAsia="MS Mincho;ＭＳ 明朝"/>
          <w:b/>
          <w:bCs/>
        </w:rPr>
        <w:t>The Art of Fellatio or How to Suck Cock</w:t>
      </w: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b/>
          <w:b/>
          <w:bCs/>
        </w:rPr>
      </w:pPr>
      <w:r>
        <w:rPr>
          <w:rFonts w:eastAsia="MS Mincho;ＭＳ 明朝"/>
          <w:b/>
          <w:bCs/>
        </w:rPr>
        <w:t xml:space="preserve">Introduction </w:t>
      </w:r>
    </w:p>
    <w:p>
      <w:pPr>
        <w:pStyle w:val="PlainText"/>
        <w:rPr>
          <w:rFonts w:eastAsia="MS Mincho;ＭＳ 明朝"/>
          <w:b/>
          <w:b/>
          <w:bCs/>
        </w:rPr>
      </w:pPr>
      <w:r>
        <w:rPr>
          <w:rFonts w:eastAsia="MS Mincho;ＭＳ 明朝"/>
          <w:b/>
          <w:bCs/>
        </w:rPr>
      </w:r>
    </w:p>
    <w:p>
      <w:pPr>
        <w:pStyle w:val="PlainText"/>
        <w:rPr>
          <w:rFonts w:eastAsia="MS Mincho;ＭＳ 明朝"/>
        </w:rPr>
      </w:pPr>
      <w:r>
        <w:rPr>
          <w:rFonts w:eastAsia="MS Mincho;ＭＳ 明朝"/>
        </w:rPr>
        <w:t xml:space="preserve">This chapter is for those gals who wonder what sucking a mans cock is all about, think they might like to do it, or already do it but want to learn how to both give and receive more pleasure from it. It will teach them the skills they need so that both they and their partner can receive more pleasure from fellatio. </w:t>
      </w:r>
    </w:p>
    <w:p>
      <w:pPr>
        <w:pStyle w:val="PlainText"/>
        <w:rPr>
          <w:rFonts w:eastAsia="MS Mincho;ＭＳ 明朝"/>
        </w:rPr>
      </w:pPr>
      <w:r>
        <w:rPr>
          <w:rFonts w:eastAsia="MS Mincho;ＭＳ 明朝"/>
        </w:rPr>
        <w:t xml:space="preserve">Studies show that from 50 to 80 percent of women perform fellatio. Of those, 35 to 65 percent find it pleasurable, with the rest saying they can take it or leave it or don't enjoy it. Other studies show 90 percent of married couples under 25 giving head. If you're just sucking cock because your man wants you to, read on, your man may find himself waking up in the middle of the night with his cock in your mouth.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Why would a woman like to suck a man's cock? Why would she even want to put his cock in her mouth? First off, you have to have a man with the right attitude about sex and your needs before you should even think about putting his cock in your mouth or anywhere else in you for that matter, enough said. I've sucked a few cocks over the years and talked to many women who have also. Some women submit to sex, some accept it, some willingly participate when aroused, but some really like it and don't always wait for their man to initiate it.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Unfortunately, a lot of those women who only submit to or accept sex simply have a lousy lover. Most women I know who really like sex also like to suck cock. I don't like to suck cock instead of fucking, I like it as a supplement to fucking. Sucking a man's cock makes my cunt ache to have one in it. I love to suck him off and then keep working on his cock until I can get him hard enough to fuck me. Those fucks are some of the best I've ever had, well, maybe tied with having him eat me first.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But never mind who does and who doesn't do it, I think that the reasons those who do suck cock do it are similar to the two that make men like to eat pussy, plus a third unique to women. First, they have a loving caring man and the more he likes what they do, the hotter their cunts get. The second is the role that the mouth and tongue play in sex. Why do people kiss? They receive pleasure from the interaction that takes place during a kiss. The mouth, lips and tongue are some of the more erogenous zones of the body and are active rather than passive, you do something with them. You nibble on his ears, kiss and suck on his nipples, kiss his navel, why not kiss and suck on the most sexual part of his body, that thing you love to have thrust into you, his cock. The third is the almost subconscious sexual desire of a woman to draw a man into her body, when she gets hot she wants his cock in her, and her mouth is an inviting place to put it. Put this all together and his cock in your mouth is where it's at gals. </w:t>
      </w:r>
    </w:p>
    <w:p>
      <w:pPr>
        <w:pStyle w:val="PlainText"/>
        <w:rPr>
          <w:rFonts w:eastAsia="MS Mincho;ＭＳ 明朝"/>
        </w:rPr>
      </w:pPr>
      <w:r>
        <w:rPr>
          <w:rFonts w:eastAsia="MS Mincho;ＭＳ 明朝"/>
        </w:rPr>
        <w:t xml:space="preserve">Just for a minute, forget how good it feels to a man for a woman to take his cock into her soft loving mouth, lick it, suck it, slide her lips down over it until she has her face buried in his bush.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Let your imagination conjure up images of your favorite movie star's cock in your mouth. It's live, warm, feel it throb as his hart beats. Feel it pulse as he tightens his muscles. Imagine sucking it inside you and bringing him to climax.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Sucking a man's cock can be one of the pure pleasures in a woman's life. It's sad to think that many women don't appreciate just how much fun it can be. One reason for this, outside of being with the wrong man, is that they don't know how to suck cock and so it doesn't end up being much fun. Because if you mess up, you don't get your reward. The cock doesn't get hard, the man doesn't have a good time and the woman feels like a failure. Other reasons are: a man's cock is dirty; he urinates through it; he won't respect me if I do it; he'll cum in my mouth. The answers are: if he washes his cock, it's as clean as your finger that you willingly put in your mouth; urine is not poison and doesn't carry germs, besides he doesn't urinate when he has a hard-on; he'll probably love you for it and give you head to boot; he won't cum in your mouth if you don't want him to, besides you'll probably want him to when you get into it.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Many women who do give head seem to think that simply making a cunt of their mouth, closing it around a man's cock, and bobbing their heads lustily up and down until he climaxes automatically makes them experts. Tant so girls! </w:t>
      </w:r>
    </w:p>
    <w:p>
      <w:pPr>
        <w:pStyle w:val="PlainText"/>
        <w:rPr>
          <w:rFonts w:eastAsia="MS Mincho;ＭＳ 明朝"/>
        </w:rPr>
      </w:pPr>
      <w:r>
        <w:rPr>
          <w:rFonts w:eastAsia="MS Mincho;ＭＳ 明朝"/>
        </w:rPr>
        <w:t xml:space="preserve">But here's the good news; it's easy to learn how to be a terrific cock-sucker and once you find out how to do it right, your man will love it and so will you. It'll take some practice, but that's work? </w:t>
      </w:r>
    </w:p>
    <w:p>
      <w:pPr>
        <w:pStyle w:val="PlainText"/>
        <w:rPr>
          <w:rFonts w:eastAsia="MS Mincho;ＭＳ 明朝"/>
        </w:rPr>
      </w:pPr>
      <w:r>
        <w:rPr>
          <w:rFonts w:eastAsia="MS Mincho;ＭＳ 明朝"/>
        </w:rPr>
      </w:r>
    </w:p>
    <w:p>
      <w:pPr>
        <w:pStyle w:val="PlainText"/>
        <w:rPr/>
      </w:pPr>
      <w:r>
        <w:rPr>
          <w:rFonts w:eastAsia="MS Mincho;ＭＳ 明朝"/>
          <w:b/>
          <w:bCs/>
        </w:rPr>
        <w:t>What's Down There</w:t>
      </w: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But first things first. Let's talk about the "basic cock." LOOK at his cock. I don't mean a casual glance, study that thing you're thinking about wrapping your lips around. You've had it in your cunt and it felt good there, it just might feel good in your mouth. He'll be glad to let you look at it, if you want to look at it, you just might want to do something else with it.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Turn on a strong light and get him flat on his back on your bed. Take his cock in your hand and see if you can get it hard. Now, take a close look at it. The main part is called the shaft. There's a bulbous part near the outer end, slightly larger in diameter than the shaft, which is called the glans penis or head. The ridge where the head joins the shaft is called the corona. This is the most sensitive part of his cock. Follow this ridge around to the underside. There's a juncture where the two ends come together. This tiny area is easily the most sensitive spot on his entire body. Just like your clit, this is where the action is.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You can bring him to climax by gently tapping the tip of your tongue directly on it. The opening in the tip of the head is the meatus. Here's where that cum that's been squirting out into your cunt has been coming from.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The shaft doesn't have many nerve endings over a particular area or any special nerves. As a result, it doesn't provide a man with any high degree of stimulation when caressed, either with your hand or your tongue. The shaft will, however, respond to pressure. There is also power in numbers, so when all of its nerves are fully enclosed in a warm, wet mouth that's sucking and slipping and sliding around on it, the feeling is great. The deeper the better girls.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Underneath the shaft, where it joins his body, is the scrotum, and inside are the testicles (family jewels, balls, nuts). This is where his sperm is created. You're born with all of your eggs, but he continuously manufactures sperm to fertilize those eggs. They're also sensitive to temperature, they don't like to get too hot or too cold. When his balls get too cold, the scrotum shrinks and pulls his balls up against his body to keep them warm. When they get too warm, the scrotum extends to let them cool. His balls are also pulled up against his body inside his scrotum when he's getting ready to cum. His balls are sensitive to excessive pressure and are all too often ignored as an erogenous area. Big mistake! Men actually like for a woman they trust to play with their balls, if they know how to do it.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Study his cock, play with it with your hand, ask him what feels best. Run your tongue over it, feel the texture, watch his reactions as you lick the various areas. Take some of it in your mouth and hold it there for a while. Watch his reaction and think about how it feels in your mouth physically and what it feels like to have your man's cock in your mouth emotionally.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There are other parts of a man's body which respond well to oral stimulation. Spend some time finding them. </w:t>
      </w:r>
    </w:p>
    <w:p>
      <w:pPr>
        <w:pStyle w:val="PlainText"/>
        <w:rPr>
          <w:rFonts w:eastAsia="MS Mincho;ＭＳ 明朝"/>
        </w:rPr>
      </w:pPr>
      <w:r>
        <w:rPr>
          <w:rFonts w:eastAsia="MS Mincho;ＭＳ 明朝"/>
        </w:rPr>
      </w:r>
    </w:p>
    <w:p>
      <w:pPr>
        <w:pStyle w:val="PlainText"/>
        <w:rPr/>
      </w:pPr>
      <w:r>
        <w:rPr>
          <w:rFonts w:eastAsia="MS Mincho;ＭＳ 明朝"/>
          <w:b/>
          <w:bCs/>
        </w:rPr>
        <w:t>Getting Ready</w:t>
      </w: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Now that you've taken time to really look at his cock and play with it some, you've gotten beyond "Parts is parts" and recognize that some parts are more equal than others. It takes a reasonable amount of skill and practice to become a good cock-sucker, to know how to work on those parts in a way that provides him with the pleasure he's looking for and enjoy doing it. Lets start in with the first lesson.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Where should you be when you're sucking his cock? Between his legs, on top of him, in a sixty nine position? Actually, any place where you can get his cock in your mouth, a car seat, chair, him standing on his head, it really doesn't matter as long as you're both comfortable. However, because of the way his cock and your mouth, lips, tongue, teeth and throat are made and what you have to do to his cock, you can make him enjoy it more and get more out of it yourself by kneeling between his legs. This can be with both of you on the bed or with his hips at the edge of the bed and you on the floor. You can make eye contact and he can easily stroke your head with his hands in this position.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Deep-throating works better with slightly different positions but we'll get to that later, lets get his cock in your mouth first. Lets start out with both of you on the bed. The down side of you being on the bed is that holding your head up while you bend over his cock can tire you if you want to go at it for a long time but it'll be fine for these first lessons. You can stretch out between his legs and lay your head on his thigh with his cock in your mouth, but it's hard to do much with it in this position. A fairly common position, which also works well for deep-throating and throat fucking, is with him standing and you kneeling on a cushion in front of him.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We talked about him giving you head on a lazy summer afternoon in the first chapter, sometimes when you're giving him head, you'll want to just lie there and play with his cock. Maybe you've been fucking and he's cum a couple of times. You get the urge to give him a blowjob and can probably work up a hard-on for him with some effort, but it'll take a while for him to cum. The best position for this is probably the same as for leisurely eating pussy, him lying with his hips at the side of the bed, his feet and knees resting in chairs, you resting on a cushion on the floor with his cock in your mouth and his head on a pillow watching you. You can recline there with his balls in your hand and your head resting on his thigh, making eye contact while you suck on his cock for hours. If you want to tilt your head back to deep-throat his cock, just rise up on your knees and have at it. He can easily put his hands on your head in this position also. The side by side 69 position with your head on his thigh and his cock in your mouth is a nice comfortable position, it also puts his face enticingly close to your pussy. Try various positions. See what works best for the two of you.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b/>
          <w:bCs/>
        </w:rPr>
        <w:t>What Do You Do With His Cum</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 xml:space="preserve">If there's one thing you should try to cultivate a taste for it's his cum, you don't have to swallow it, just let him cum in your mouth. Any time you've had his cock in your mouth and he's been anywhere near cuming, some of his cum has been dribbling out of it and you probably didn't even notice it. It may seem that I'm devoting a lot of space to this subject. I am, but that's because it's currently a hot subject with many people going off on tangents about diets and using condoms and on and on. I think that his cum should be considered a part of his climax that has to occur with his cock in your mouth and that you should cultivate a taste for it. Although a lot of women like it's taste and look forward to it, it's not a pleasant taste for a number of women. However, it's a taste that can be cultivated and it becomes a pleasant experience if you just let your self get caught up in his climax and taste his orgasm, not just his cum.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I love the sensations of his pulsing, thrusting cock squirting his cum into my mouth and throat, but sometimes I like to watch it shoot. It gives me visual images for my wet dreams and besides, it's a thrill to see the spurting cum. It's amazing how that stuff shoots out. If you want to watch, you'll feel it coming with your hand and know when to back off. If you're fast, you can even try to catch some on your tongue. However, even though I like to watch it shoot, that's not necessarily what a man likes for it to do, not up in the air anyway. Lets face it, the male of the species' basic function in life is to impregnate the female. He does that by planting his sperm in her, not up in the air, as deep and often as he can.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He can control that desire to a point, but doing so robs him of a deep innate satisfaction that's very meaningful to many men, they're more emotional than they let on. He wants your body to suck all of that sperm out of his cock and swallow it up. Whether or not you swallow their cum is not a big deal with most men. They like to see you do it but they really don't want you to take their cock out of your mouth until they've finished cuming and started to come down from their emotional high. When he's fucking you, you feel that you're drawing him into yourself when you cum, part of his sexual makeup is a mirror image of yours and he feels that he's being drawn into you when he cums. He needs for you to keep his cock in your mouth, continuing to increase the intensity of your fellatio, until he cums and his climax lets down.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It's a real letdown for him if you take his cock out of your warm soft mouth just as he's reaching the climax that you've both worked so hard for and jack him off into a wet rag. It's almost like him pulling his cock out of your cunt just as you start to cum and finishing you off with his finger. So brace yourselves girls and keep that cock in your mouth until he's finished and you've both started to come down. You really were worked up over what you were doing weren't you? Besides, that's not a bad choice. Remember, he can jack himself off and watch it shoot on the shower floor without any help from you.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I'm not going to try and tell you his cum tastes like honey, it doesn't. What I am going to try and tell you is that its taste shouldn't be a big deal. Sex is messy, you get his cum and the juices from your cunt all over each other and the bed when you fuck and it doesn't matter until you have to clean it up. Most men will grab you, hug you and kiss you after you've finished giving them head, and they won't ask you to wash your mouth out first, it just doesn't matter in the heat of passion.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The taste of cum varies from man to man and from time to time. One man's cum can taste good to one woman and bad to another. It has a texture similar to the white of a raw egg. It can be almost tasteless with a faint aftertaste that I can't quite describe. It's usually slightly salty and can be somewhat bitter.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There's some evidence there's less taste if a man has had a vasectomy and there's no sperm in it, nice isn't it, he's safe and tasteless. There's also not much odor until it dries and then it's rather offensi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You must remember, this is not like wine tasting where taste is everything, it's sex, and sex is mostly in the mind. I read a lot of questions from women about how bad cum tastes and what to do about it. I also read comments from those who say they love to take his cum in their mouths and swallow every drop of it. I think it's the same old story about a vocal minority opposing something they don't like while the silent majority either likes it or doesn't care one way or the other. I said something earlier about women I know personally who like sex liking to suck cock, all of them like for their man to cum in their mouths and look forward to swallowing it. Some say they like the taste, most say the taste just doesn't matter, they want him to cum in their mouth to complete his orgasm and their blowjob.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You do a lot of things when you're sexually aroused that you might not otherwise do. When you're giving him head, you're already sexually aroused, or else you wouldn't have his cock in your mouth in the first place. To enjoy giving him head You need to let yourself go and become immersed in bringing him to his orgasm. This works better if he's done his part and gotten you good made you cum yet. The anticipation of him passionately eating out your pussy after you finish giving him head will keep your mind off such things as the taste of his cum and it running down your chin and dripping on your breasts while his cock is sliding in and out of your mouth. If you read the first chapter on eating pussy, you'll recall that the problem is similar to a man's first attempt at giving you head, accept that a woman's pussy does taste and smell like honey to many men after they get into it.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You'll probably let him cum in your mouth at first because you know it detracts from his orgasm if he doesn't and you want to give him as much pleasure as you can. You know it feels good to him and he likes to do it. Hopefully, taking his cum into your mouth will not be something you do just because he wants you to. As you let yourself get caught up in the emotions of having sex with your man, the thoughts, the anticipation of having his cock deep in your mouth and throat will excite you sexually. You'll want his cock in you, you'll fantasize about his cum shooting into your mouth, not to taste it but to taste his climax.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You'll do all you can to bring him to climax, eagerly waiting for his cock to start pulsing and thrusting in your mouth, signaling the beginning of his orgasm. You'll suck hard on his cock as it pulses to increase his pleasure, waiting for his cum to start so you can suck it out and let it shoot into your mouth. You'll feel his cum spurting out with each pulse of his cock, taste it as you suck out the last drops and swallow them and then lick his cock clean like you were sucking the juice off a popsicle. You'll may find yourself wanting to keep his cock in your mouth for a while after he cums until you start to let down from the sexual high you were on while you were sucking him off.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If you don't want to start out with him cuming in your mouth, let him cum in your hand. Then stick your tongue in it and taste it. Let him taste it at the same time, he'll do it if he's concerned about your needs. Dip your tongue in it and then give him a deep French kiss. Now take just enough in your mouth to be able to fully experience its flavor and texture, swish it around with your tongue and then spit it out. Don't wash your mouth out, just let the flavor slowly dissolve as it mixes with your saliva and learn about its aftertaste. Try taking the rest of it in your mouth and holding it there, then spitting it out. Once you get used to having a quantity of his cum in your mouth, try spitting out most of it and swallowing the rest.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When you've tasted his cum and feel you're ready to go for it, let him cum directly in your mouth, you don't have to take all of it the first time, there's only a spoon full or so, just take some of it in, pull his cock out, finish him off with your hand and let the rest squirt somewhere else, you can clean it up later. As you do it more often, you'll begin to like the sexuality of it and look forward to taking all of it, it becomes a sensual thing, a part of your natural desire to participate in his orgasm to the fullest extent, drawing him into you as he climaxes.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If you don't want to swallow it at first, spit it out. Then, smile up at him, take his cock back in your mouth and play with it for a while. Gently now, because it's sensitive just like your clit after you've cum, suck those last few drops out of it and lick it clean. This says, hey, I want your cock in my mouth when you cum, I want to suck your load out of your cock and feel it shoot into my mouth, I just don't want to swallow it. I bet you'll soon be looking forward to swallowing it, most women do, besides, it's not as messy that way. You'll find out that swallowing his cum can be an intensely intimate act for both of you, it can be a significant symbolic gesture of love. Good sex isn't just the pleasure of reaching a climax, it's when you share each other's climax. It's when your efforts to bring him to a climax excite you to the point where you could almost cum, sometimes his cum squirting into your mouth even drives you over the top.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If you like to swallow it and have learned to swallow with his cock in your mouth, swallow it as he cums, otherwise keep it in your mouth until he's done. If you're sucking on his cock while he's cuming, you won't have much cock in your mouth, just an inch or so. You should be able to swallow normally, just like you were drinking coke out of a bottle. When he's finished cuming, hold your lips tight around his cock, look up at him, and slide your mouth off it like you were sucking the juice off a popsicle, then swallow whatever is still in your mouth. Take his cock back in your mouth a couple of more times, sucking and licking it clean while maintaining eye contact and smiling. Let him know you like it.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I said earlier, you can either swallow his cum or spit it out. There's a third choice, if you're into deep-throating, he can shoot it into the bottom of your throat and it'll go straight down your esophagus into your stomach. We'll talk about deep-throating a little further on. For most men, it feels great, both physically and psychologically, for you to suck the cum out of their cock during orgasm, just like you were sucking it out of a straw. Your throat can't play with the head of his cock and suck on it while he's at the height of his orgasm, only your mouth can do that. You'll learn to use your mouth and throat to bring him up to a high level of excitement and then bring him to an intense orgasm with his cock in your mouth. Although sometimes you'll both want him to shoot his load down into the bottom of your throat, you still need to learn to take it into your mouth because you can give most men the greatest pleasure by completing their climax with their cock in your mouth.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Once you begin experiencing the pleasures of cock-sucking, you'll probably want to deep-throat his cock, it's that sexual thing of the more the better, he'll want all of his cock in you and you'll want all of his cock in you, it's a win win situation. There'll be times then, when his cock is sliding in and out of you from just inside your lips down to the bottom of your throat, that you'll both want to forget where his cock is and just let him cum, keeping up, or increasing, the intensity of your fellatio until he comes down from his orgasm. In this case, he'll probably leave a trail of cum from your lips to the bottom of your throat. We'll talk more about him cuming in your throat in the following sections.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pPr>
      <w:r>
        <w:rPr>
          <w:rFonts w:eastAsia="MS Mincho;ＭＳ 明朝"/>
          <w:b/>
          <w:bCs/>
        </w:rPr>
        <w:t>Basic Playing Around</w:t>
      </w: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It doesn't matter what setting you choose, you can be home in bed or parked on your town's main street, just find whatever level of privacy you need to feel relaxed. For the purpose of these lessons let's say you're still on the bed where you were examining him and you managed to get his cock hard. Kneel down between his legs and take his balls in your left hand and his cock in your right. Squeeze his cock gently down toward the bottom of the shaft and get ready to suck. Run your tongue over your lips to get them good and wet and look into his eyes. Men love to watch their cock disappearing into a woman.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Now open your mouth just slightly to tease and excite him and come very close to his cock. Breathe on him, blow on him with your hot breath. Stick your tongue out again and reach for him, tease him. Making sure your tongue is dripping wet, begin at the bottom of his shaft and lick upwards, slowly. Turn your head sideways and pretend to take a bite of him, gently setting your teeth into his flesh. Wet him again with your tongue, use your hand to spread the liquid around. A wet cock looks and sounds a lot sexier than a dry one. Your left-hand meanwhile is massaging his balls, perhaps scratching them lightly with your fingernails. After you've licked his shaft lots of times and it's all wet and hard, he's going to start squirming with frustration if you don't start getting serious. A quick look up at his face will let you know when you're stretching things out too long. Teasing is great . . . to a point. A little experience in cock-sucking will teach you when you need to go on to better things.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On one of your upward swings with your tongue, from the base of his shaft to the rim of his knob, don't stop. Continue your long, wet lick up over the head of his cock, lingering at the hole in the center. Stick your tongue into it, but don't suck the head yet. Now run your tongue all the way around the rim of his knob several times, lingering to work on that sensitive spot on the bottom each time. Ask questions, find out how much he likes for you to work on that spot.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As I said earlier, the shaft of his cock does respond to pressure, and there are a lot of nerve endings when you include all of it. Don't forget that much of the pleasure we derive from sex is in the mind, it's psychological, emotional. When a man feels your warm soft mouth and tongue giving his cock a workout, feels you trying to suck his balls out through it, sees your lips sliding down over it until it fills your mouth, the overall feeling is hard to describe. When you take all of this into account, the deeper the better girls.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Each man is unique and so is his cock. Squeeze the shaft and see if some clear liquid pops up. If it does, dip your tongue into it and pull away. It will stretch with you and look fantastically erotic to him. Now, make like you love the stuff. Close in on that cock head like it was a chocolate ice-cream cone and take the whole knob into your hot mouth. Don't just open your mouth and close it around his cock, sliiide your wet lips down over it until they close around the shaft just behind the corona. Then gently suck on his cock just hard enough to pull a little more of it into your mouth. Sucking on it feels great to him, hold it there, listen to him moan. Now, move your head down quickly, sucking as much of his cock into your mouth as you can comfortable take. Don't worry, you won't choke so long as you don't try to take it in too far, we'll get to suppressing your gag reflex so you can take more of it in later. Encase the rest of the shaft of his cock with your hand. Remember the shaft is relatively insensitive to local stimulation. However, when you close your hand around his cock you give him the sensation of having his whole cock encased and that feels great.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Stay there with his cock filling your mouth. Feel it inside of you. When you get to where you can take it down into your throat, it can be almost as luscious as having one in your cunt. It grows in, uh, on you.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You're going to have to keep your jaws open wide enough to keep your teeth off his cock. When you first start out your jaws are probably going to get tired, it's sort of like sitting in a dentist's chair with your mouth open. You'll get used to it after a while. You can pull your lips back over your teeth for protection and let your jaws rest on his cock from time to time to relax them. </w:t>
      </w:r>
    </w:p>
    <w:p>
      <w:pPr>
        <w:pStyle w:val="PlainText"/>
        <w:rPr>
          <w:rFonts w:eastAsia="MS Mincho;ＭＳ 明朝"/>
        </w:rPr>
      </w:pPr>
      <w:r>
        <w:rPr>
          <w:rFonts w:eastAsia="MS Mincho;ＭＳ 明朝"/>
        </w:rPr>
        <w:t xml:space="preserve">Now try the basic fellatio movements. First, slide your lips back up to the tip of his cock and flick your tongue against it. Try twisting your head from side to side, up and down, and around and around, making sure your moist lips stay in contact with his ridge as they slide around. Keep sucking on it, sometimes gently, sometimes hard. While you're doing this, gently move your moist hand up and down the shaft. He'll be getting antsy now, wanting you to take it all in. Don't let him, if he had his way it'd be over in two minutes and what fun would that b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Then, moving as fast as he can handle it (don't let him cum yet), hold your hand against your lips and slide your mouth and moist hand up and down on his cock as if you're fucking him. Press your tongue against the bottom of his cock and let it's head slide back and forth between your tongue and the roof of your mouth, watch your teeth. You have to massage the head of his cock, not just the shaft. When he gets close to cuming, get ready for his climax. As he nears his climax, he may try to slide your mouth farther down over his cock. He wants all of his cock in your mouth. Instead, slide your mouth back up to the tip of his cock, working on the corona and sucking on it as you bring him to his climax. You need to feel the response of his cock to his climax in these early lessons.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We've been talking about sucking on his cock, but how do you suck on it? Besides just working on his cock with your lips and tongue when it's in your mouth, you should also be sucking on it any time its head is in front of your tongue (your tongue is what pulls the vacuum so its head has to be in front of your tongue for him to feel it where it counts). Sucking on the head of his cock feels quite different to him from licking it. Not just gentle sucks but strong ones, like you were trying to get something out of it, which you probably are by this time. Be careful though, don't pull a hickey on it. There are deep-sucks and little ones and both feel damn great. He may have a preference however, so watch his reactions. Taking just the knob in your mouth, suck on it as if it were a nipple or a straw while you're moving your mouth around the head with your lips massaging the coronal ridge. This feels so good to the man, it makes my cunt hot just thinking about it. The other suck is a long, sweeping one, where you suck his cock into your mouth as far as you can, and then pull your mouth back off it, sucking on it as if you were sucking the juice off a popsicl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Any of these moves will feel great the first few times you do them, but after a while, it's as if the cock gets immune to feeling. When you sense this, change what you're doing. You don't want his cock to go to sleep. You want it constantly stimulated as you build him up to orgasm. Which is just about where we are now.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Okay, you've got a raging hard-on in your right hand and some tight balls in your left, lean back for just a moment and take a look at it. It's beautiful, isn't it? Move your right hand all the way to the base of the cock and squeeze it there. This will cause the shaft to fill and thicken, and by now the knob will be smooth and shining. Take his cock back into your mouth, sucking on it and trying out all your various moves until you know the man can't stand any more and he's going to blast off. What you do now is between you and your lover. </w:t>
      </w:r>
    </w:p>
    <w:p>
      <w:pPr>
        <w:pStyle w:val="PlainText"/>
        <w:rPr>
          <w:rFonts w:eastAsia="MS Mincho;ＭＳ 明朝"/>
        </w:rPr>
      </w:pPr>
      <w:r>
        <w:rPr>
          <w:rFonts w:eastAsia="MS Mincho;ＭＳ 明朝"/>
        </w:rPr>
        <w:t xml:space="preserve">As you continue with these lessons, don't forget that sucking his cock should give you pleasure also, don't do it just because he wants you to. It's very important that your man take the time for enough foreplay to get you to the point where you want his cock in you. You'll learn to savor the sensations that come with having his cock in your mouth and throat, you'll enjoy bringing intense pleasure to him and sharing in his climax. As you continue with these lessons, don't get so caught up in the mechanics of bringing him to climax that you miss out on the fun. Suck his cock in a way that feels good to you also. There's no blowjob like a blowjob given by a happy cock-sucker who loves her work. </w:t>
      </w:r>
    </w:p>
    <w:p>
      <w:pPr>
        <w:pStyle w:val="PlainText"/>
        <w:rPr>
          <w:rFonts w:eastAsia="MS Mincho;ＭＳ 明朝"/>
        </w:rPr>
      </w:pPr>
      <w:r>
        <w:rPr>
          <w:rFonts w:eastAsia="MS Mincho;ＭＳ 明朝"/>
        </w:rPr>
      </w:r>
    </w:p>
    <w:p>
      <w:pPr>
        <w:pStyle w:val="PlainText"/>
        <w:rPr/>
      </w:pPr>
      <w:r>
        <w:rPr>
          <w:rFonts w:eastAsia="MS Mincho;ＭＳ 明朝"/>
          <w:b/>
          <w:bCs/>
        </w:rPr>
        <w:t>Can You Take it All in?</w:t>
      </w: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As I discussed earlier, it's man's nature to want to thrust his cock into you as far as he can get it, particularly at the moment when he cums. If he wants all of his cock in you, can you take it all in? Do you want to take it all in? Do you even need to take it all in? Well, the length of your mouth from your lips to the back of your throat is three to three and a half inches while the average cock's length is five to five and a half inches. The laws of nature would seem to say that getting all that cock into your mouth is an impossibility. The laws of sex say that you'll want to get all of it in you.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Don't look so sad, I can do it and so can you, you can take as much of his cock into you as you want. You simply take as much of it into your mouth as will fit there, and then slide your throat down over its head until the rest if it is in your mouth and your face is buried in his bush. It's called deep-throating, and when you really get into cock-sucking you'll probably want to do it. The term was made popular by Linda Lovelace in a porno movie in the seventies. She wasn't the first woman to do it by any means. Women have been taking men's cocks down their throats for centuries, she was simply the first to give it the current popular nam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You can give your man fabulous head without using your throat. Remember, most of the action occurs at the head of his cock, taking any more of it into your mouth is simply icing on the cake. You can use your mouth on the head of his cock and your hand on its shaft and put him on cloud nine. Personally, I like the icing and am willing to work for it, I want my face buried in his bush. Although most men will be satisfied with the cake, I've never met one who would turn down the icing. You need to try it to find out if you get any pleasure out of it, if you've given it a good try and simply don't like it, then don't do it, he'll understand.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It's fairly easy to learn to "take it all in." Getting his cock in your throat is easy, getting your throat used to it being in there is what takes the practice. I don't want to be boring, but if you understand the anatomy of your mouth and throat, you'll see how easy it really is to take his hard cock down into your throat. The biggest obstacle to getting it into your throat is usually not the size of either his cock or your throat, it's that sharp bend behind your tongue at the entrance to your throat, you know the one your doctor uses a mirror to see around while he presses your tongue down with that stick. Stand in front of a wall mirror and use a hand mirror to get a good side view of your head and neck. Open your mouth wide, tilt your head as far back as you can and see how your open mouth almost lines up with your neck, that bend is almost gone. Check out your guy's cock, feel how flexible it really is, especially the end of it. Look at the shape of its head, no problem to slide it around that cu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A little more anatomy, yours this time. The length of your mouth, oral cavity, is three to three and a half inches from your lips to what I'm going to call the back of your throat, its that vertical part of your throat that you see when you look in a mirror. Your trachea, the tube to your lungs, is at the front of your neck, you can feel it with your fingers. Your esophagus, the tube to your stomach, is behind the trachea. Your throat, which is vertical and about four inches long, connects your mouth to your esophagus in a straight line. When you take anything into your mouth, your tongue rises against the rear part of the roof of your mouth, the soft pallet with its attached uvula, to close off your throat. When you swallow, your tongue whips backwards and shoots whatever is in your mouth down your throat and into your esophagus. There's an opening in the front side of your throat that leads into the larynx, the entrance to your trachea. The larynx has a flap or lid, epiglottis, that closes off the larynx to prevent anything from entering your trachea, like his cum, when you swallow. The larynx also contains your vocal cords. This arrangement lets his cock slide from your mouth down to the bottom of your throat without entering your larynx or disturbing your vocal cords.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Your throat is about two inches wide at its entrance, a little less from front to back as it passes behind the larynx. It's somewhat bigger in diameter than the average cock. The entrance into your esophagus from your throat is only about one inch in diameter, so his cock won't go into your esophagus. This lets you take slide your mouth and throat down over a cock about seven or so inches long and an inch and a half or so in diameter until your lips are pressed against his groin and have the head of it just pressing against the bottom of your throat. It makes a nice fit, your guy's cock will just about fill your mouth and throat, you'll like the feel of it filling you up. </w:t>
      </w:r>
    </w:p>
    <w:p>
      <w:pPr>
        <w:pStyle w:val="PlainText"/>
        <w:rPr>
          <w:rFonts w:eastAsia="MS Mincho;ＭＳ 明朝"/>
        </w:rPr>
      </w:pPr>
      <w:r>
        <w:rPr>
          <w:rFonts w:eastAsia="MS Mincho;ＭＳ 明朝"/>
        </w:rPr>
      </w:r>
    </w:p>
    <w:p>
      <w:pPr>
        <w:pStyle w:val="PlainText"/>
        <w:rPr/>
      </w:pPr>
      <w:r>
        <w:rPr>
          <w:rFonts w:eastAsia="MS Mincho;ＭＳ 明朝"/>
          <w:b/>
          <w:bCs/>
        </w:rPr>
        <w:t>Practice, Practice, Practice</w:t>
      </w: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You should do some homework before you try to deep-throat a real live cock. I don't like to get into technical discussions about anything as pleasurable and emotional as sex, however, I don't want you to run into any unpleasant surprises that will turn you off before you experience the pleasures of deep-throating. You'll need to learn some simple details that'll help you overcome your gag reflex and control your breathing before the pleasures of deep-throating can really be enjoyed.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Probably one of the first things you encountered when you started sucking his cock was a gag reflex when it went too far in. It's the natural tendency of your body to gag when a foreign object, such as a deeply thrusting cock, is sliding down into your throat. With practice you can learn to control your gag reflex. The next thing to learn is how to relax your tongue so you can slide his cock past it and down into your throat. You also have to learn to control your tongue during the entire time you're deep-throating.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There's really not much learning involved. You've already gotten used to having his cock in your mouth, now all you have to do is get used to having it in your throat. Get a soft, flexible dildo of the proper size so you can practice with it in private at your leisure, the solid jellies are the most comfortable. Get what's called a "double dong" so that you'll have something straight with enough length to hold on to, one and a quarter inches in diameter and ten inches long is a good size to start with. Most cocks are not much bigger in diameter and you need one this long to find out how much cock you can take. If your guy's cock is bigger in diameter, then get a bigger one after you've mastered the one and a quarter. Depending on the size and shape of your throat, you may be able to breathe slowly through your mouth, maybe your nose, after you get the dildo past your pallet and down into your throat a ways. Otherwise, learn to time your breathing with the in and out strokes of the dildo.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If you don't have any adverse reaction to the medicine, dissolve one or two Cepacol or equivalent sore throat lozenges in your mouth about fifteen minutes before you start to practice with the dildo. They'll mildly anesthetize your throat and may eliminate the gag reflex until you get used to having it in your throat. Be careful though and don't get too aggressive with the dildo when your throat is anesthetized or you could bruise the lining at the back without feeling it.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Now that you know what you're pushing it into, open your mouth and slowly slide the dildo in as far as you can without gaging. Hold it there, breathing normally, until you're comfortable with it in your mouth. When you put something in your mouth, you begin to salivate. It's difficult to swallow the saliva with the dildo in your mouth, it'll interfere with your tongue as it tries to drive things out of your mouth and down your throat. You can go through the motions of swallowing with the dildo in your mouth but you probably won't swallow much if it's in very far. If you get the urge to swallow, do it, it won't hurt anything and you won't really swallow the dildo, or his cock if that's what you're working on at the time. For most women, swallowing can suppress the gag reflex, so practice swallowing with the dildo in your mouth, starting with it just past your teeth continuing until it's all the way down your throat. Try swallowing when you get his cock in your throat, it feels good to him.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If your head is tilted back, the saliva will run down your throat and interfere with your breathing so you'll have to take the dildo out and clear your mouth and throat from time to time. Try sliding the dildo in a little farther. By now you've probably got it to the point where you'll start to gag. When you feel like you're going to gag, try swallowing, this usually stops the gag. If it doesn't, pull the dildo out and relax. Now slide it slowly back in until you feel the gag reflex again, pull it back out a little, swallow and push it back in.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Play with it with your tongue, feel how it fits in your mouth. Learn get your tongue to come down from the roof of your mouth at the rear when you have the dildo in there. You'll have to get it down before you can get the dildo to go down into your throat. Stick your tongue out as far as you can between your teeth and the dildo. This will pull your tongue down, all you have to do is get used to keeping it down. Play some music, read a book, watch TV, just get used to it being in there. Suck on it, work on it like it was a big piece of stick candy. When you get used to it being in that far, slide it in further. Keep going, a little at a time, until it comes up against the back of your throat. As it nears the back of your throat, it'll begin to close off the passage to your nose and interfere with your normal breathing. You can probably breathe through your mouth so try that. If you can't, then take a deep breath, slide it in and hold it there until you need to take another breath, take it out, breathe and slide it back in. Keep practicing with the dildo until you're comfortable with it in your mouth, your tendency to gag is gone and you can keep your tongue down.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Once you're used to the dildo being all the way in your mouth, the next step is to get it down into your throat. To do this you'll have to get it "around the corner." Tilt your head back so that your mouth and throat lie almost in a straight line and try to slide it in further. Try tilting your head back and forth while you're sliding it in. You'll be able to feel the improvement this makes. There's also a vertical ridge in the back of your throat. The dildo will slip to one side or the other of this ridge as you continue to push in on it. You can twist it around to make it go one way or the other. If one side begins to feel uncomfortable, use the other.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In the beginning, the best way to get it "around the corner" and down into your throat isn't to just push it but to literally inhale it. This is also easier on the back of your throat. Put the dildo all the way in your mouth and fold your tongue up around it to make a seal, hold your nose, and, while pushing in on it, inhale hard using your lungs to suck it around the corner, it'll go easily as your lungs pull it down into your throat. You may be able to inhale it by simply inhaling quickly and deeply. You'll have to limit how deep a breath you take before you try to inhale it though. Once you get it around the corner, it'll just slide on down. With practice, you'll probably be able to simply slide it in your mouth and on down to the bottom of your throat with one smooth stroke, but inhaling it is sort of fun sometimes. When you push the dildo, or his cock, into your throat, it wants to stop against the back of your throat. As you push harder, it suddenly breaks loose and sort of pops down into your throat, after that it slides on down almost as easily as it went into your mouth.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Don't try to slide it all the way down your throat at first, just get it around the corner. If you can breathe with the dildo in your throat, great, open that book back up, otherwise, when you need to breathe, pull the dildo back out, take a deep breath, slide it back in and then open the book up. While it's in there, move it in and out some, twist it around. If you feel that you're going to gag, try swallowing or pull back on the dildo, it'll pop right out. If you do gag or cough with it still in your throat, don't worry, it won't hurt anything. Pull it out, relax, then try it again.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After you get the dildo down in your throat, it doesn't make much difference how you hold your head. It'll feel more comfortable in some positions and will have some effect on your breathing but nothing major. With your head held back, your saliva will run down your throat and interfere with your breathing. If you sit upright and are breathing through your mouth, it'll drool out of your mouth. The most comfortable position is probably sitting upright in a chair with a head rest, breathing through your mouth with a towel under your chin.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After your throat gets used to it being in that far, slide it in further and hold it there for a while. Continue sliding it down into your throat one step at a time, holding it after each step to swallow and relax your throat. Continue this pattern until you've got it in about four or five inches. If your throat starts to feel sore or just doesn't like for the dildo to be in there, stop and try it again the next day. Don't feel discouraged, these details will soon become second nature and you won't even realize you're doing them. Remember, you're practicing with the dildo so that one evening, when you're busily working away on his cock, you can look up at him, smile, and, with one smooth movement, bury your face in his bush. Look forward to taking his cock into your throat, it'll feel good there, not foreign like the dildo. It's much softer and will enter your throat without any discomfort.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Most of the time, you'll want to breathe through your nose when you've got his cock in your mouth. Find out where the dildo begins to block the breathing passage from your nose to your throat. It'll be at the point where the dildo pushes back on your soft pallet and uvula as it begins to enter your throat. Slide it in and out, blocking and uncovering your breathing passage, until you can readily find the location. The soft palate, which closes off your throat from your nose, may tend to stay closed as you withdraw the dildo, especially if you're trying to exhale at the same time, you'll get used to controlling this. </w:t>
      </w:r>
    </w:p>
    <w:p>
      <w:pPr>
        <w:pStyle w:val="PlainText"/>
        <w:rPr>
          <w:rFonts w:eastAsia="MS Mincho;ＭＳ 明朝"/>
        </w:rPr>
      </w:pPr>
      <w:r>
        <w:rPr>
          <w:rFonts w:eastAsia="MS Mincho;ＭＳ 明朝"/>
        </w:rPr>
        <w:t xml:space="preserve">You'll soon get to the point where you can stroke the dildo in and out from your teeth well down into your throat and wiggle it around in your throat without getting the urge to gag on it. Now, slide it on down and find out how much cock you can really take. As it slides past the entrance to your trachea you may get a choking response and cough, like you had taken some water down the wrong way. Just pull it back out and relax, then put it back in and play around in that area until your throat gets used to it. If the choking response doesn't ease up, take it out and try it again the next day. When you feel any significant resistance or discomfort, probably around seven or so inches, stop, you've hit your bottom line. Set the limit of the size cock you'll allow anyone to shove into your throat about an inch short of that point, plenty of room to take the average cock all the way in. On one of your practice strokes, take a deep breath and keep the dildo almost to the bottom of your throat for a while, sliding it in and out using one or two inch strokes at about one stroke a second, getting the bottom of your throat used to his climax.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As you practice with the dildo, develop a breathing rhythm. Stop with the dildo just clear of your throat, take a deep breath and hold it. Then, push the dildo into your throat, sliding it all the way to the bottom in one smooth motion and hold it there until you feel the need to exhale. Smoothly withdraw the dildo until it just clears your breathing passage, stop, quickly exhale and inhale, hold your breath and take the dildo all the way back in. Wait until you need to take another breath and repeat the cycle. Do this until the breathing cycle becomes second nature without even thinking about. It won't take long to learn.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If you practice every day for about ten or fifteen minutes, you'll have it down into your throat in less than a week. Another week of fifteen or twenty minutes a day and you'll be comfortably stroking it down to the bottom of your throat. </w:t>
      </w:r>
    </w:p>
    <w:p>
      <w:pPr>
        <w:pStyle w:val="PlainText"/>
        <w:rPr>
          <w:rFonts w:eastAsia="MS Mincho;ＭＳ 明朝"/>
        </w:rPr>
      </w:pPr>
      <w:r>
        <w:rPr>
          <w:rFonts w:eastAsia="MS Mincho;ＭＳ 明朝"/>
        </w:rPr>
      </w:r>
    </w:p>
    <w:p>
      <w:pPr>
        <w:pStyle w:val="PlainText"/>
        <w:rPr/>
      </w:pPr>
      <w:r>
        <w:rPr>
          <w:rFonts w:eastAsia="MS Mincho;ＭＳ 明朝"/>
          <w:b/>
          <w:bCs/>
        </w:rPr>
        <w:t>The Real Thing</w:t>
      </w: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It's hard to separate deep-throating and throat (face) fucking. Throat fucking is simply an extension of deep-throating, so we'll discuss some things together. One of the best positions to practice deep-throating with a real live cock is to kneel in front of him with your head tilted back while he's standing. The most restful position, and the one you should use when you first start, is with him sitting up slightly in bed while you kneel between his legs with your head tilted back.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The size and shape of most cocks is normally not a problem for deep-throating, you can guide it with your hands if you have to and can normally relax enough to handle some pretty big ones, but it's a different matter for throat fucking. A big cock can be a curse. As we discussed in the last anatomy lesson, if it's much over one and three quarter inches in diameter it's going to take some lady to let him fuck her throat with that. Anything much over one and a half inches can present difficulties for the average woman. If it's seven inches or more in length, watch out, he could injure the lower end of your throat and your esophagus since a cock won't fit into your esophagus and he'll have a tendency to bottom it.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Although curved ones can be fun to play with, the curve of his cock can sometimes present a problem. When you were examining his cock, which way was it curved? Lay him on his back and work up a good hard-on for him. Which way is it pointing? Most guys' cocks will curve slightly up toward their head or point straight to the ceiling. If his does then he'll probably be able to slide it home without any problems. A nice curve in the upward direction can be a perfect fit for man on top 69, now that I think of it, it fits nicely in my cunt too. It's the downward curve that's a problem. If it curves down very much, he may not be able to throat fuck in the 69 position as his cock will tend to bend instead of sliding in. You would have to guide it in with your hands on each stroke. It would be fine though if you were kneeling in front of him where he could hold your head with his hands and fuck away.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Let's get on with deep-throating. By now, with your practice with the dildo, you should be able to slide your mouth and throat down over his cock until your lips are buried in his bush without getting the urge to gag and work it around in the bottom of your throat for as long as you can hold your breath. If you can breathe with it in your throat, you should be able to slide your throat up and down on his cock until you simply get tired of doing it or he cums or something. </w:t>
      </w:r>
    </w:p>
    <w:p>
      <w:pPr>
        <w:pStyle w:val="PlainText"/>
        <w:rPr>
          <w:rFonts w:eastAsia="MS Mincho;ＭＳ 明朝"/>
        </w:rPr>
      </w:pPr>
      <w:r>
        <w:rPr>
          <w:rFonts w:eastAsia="MS Mincho;ＭＳ 明朝"/>
        </w:rPr>
        <w:t xml:space="preserve">You'll have to polish up on timing your breathing since you'll have to interact with a man now. Just as with the dildo, you may be able to breathe some with his cock down into your throat, but maybe not all the way in, . . . if only I could.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It'd be wonderful just to lie there with my mouth and throat full of that </w:t>
      </w:r>
    </w:p>
    <w:p>
      <w:pPr>
        <w:pStyle w:val="PlainText"/>
        <w:rPr>
          <w:rFonts w:eastAsia="MS Mincho;ＭＳ 明朝"/>
        </w:rPr>
      </w:pPr>
      <w:r>
        <w:rPr>
          <w:rFonts w:eastAsia="MS Mincho;ＭＳ 明朝"/>
        </w:rPr>
        <w:t xml:space="preserve">luscious cock, working it around, picking at his balls and bush with my lips . . . oh well. If you're kneeling over him or in front of him then it's easy to time as you have complete control, remember, you're sliding your throat over his cock, he's not thrusting his cock into your throat.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If he's in a position where he can thrust his cock into your throat, establish some signals for each other. The simplest ones are for you to place your hands on his hips and, in effect, pull his cock into and push it out of your mouth. Since you're just starting to learn to deep-throat, choose a position where you have complete control, him sitting up slightly in bed with you kneeling between his legs is a good one. Now, suck his cock about halfway into your mouth and hold it there, working on it a little, while you relax and find the most comfortable way to continu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When you're relaxed, start slowly taking it in further. Just as it begins to block your breathing, stop and relax again. When you're ready, take a deep breath through your nose and hold it. Now, slowly slide your mouth and then your throat on down over his cock, use your lungs to inhale its head "around the corner" if you need to but try to push your throat over it first. Once its head has popped into your throat, your throat will simply slide on down over his cock, be careful and don't bump your nose on his pelvic bone. Unless his cock is really big, it'll go into your throat easier than the dildo. Also, it won't irritate the back of your throat. If it's big enough, you won't have to use your tongue or hold your nose to inhale it into your throat.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Sticking your tongue out between your teeth and his cock to get the back of it down out of the way is the key to pushing the entrance to your throat over his cock without inhaling it, If everything is going your way, you'll be able to push it around the corner and bury your face in his bush in one smooth motion without having to inhale it. It'll make deep-throating, especially throat fucking, more enjoyable if his cock will simply slide all the way in, from your teeth to the bottom of your throat, in one smooth stroke. There'll probably always be a slight hesitation as his cock pops around the corner and starts down into your throat, but that tends to feel good anyway. You'll probably find him playing around back there, rubbing his coronal ridge back and forth through that restriction into your throat.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How far in is all the way in? As your lips get near his groin, you may find his balls getting in the way. The front of his scrotum is attached to the bottom of his cock, a little way out from his body. How far out depends on the man. To really get his cock all the way in with your face buried in his bush and your lips pressed against his groin, you may have to take some of his scrotum into your mouth along with it. His balls hang loose inside the scrotum so you can slide your mouth on down over the front part of his scrotum leaving his balls outside, you may not even notice it. When you are just stroking your throat back and forth over his cock and his orgasm hasn't started yet or you are not really hot yet, you probably don't want to take in much of his scrotum. Save the full thrusts for those times when he is cuming or you really want to feel all of it in you with your mouth and face pressed tight against his groin or just want to play around. All the way in is when his cock is tilted down slightly to get it away from his pelvic bone and your lips are pressed tightly between his groin and your teeth.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Once his cock is all the way in, hold it there, you want to get used to the sexuality of having all of it in you. Let your passions rise, feel your nipples harden and the juices start to flow in your cunt as you get caught up in the intimacy of giving head. Did you know you could smile with a mouth full of cock? When it starts to feel good, look up at him and try it, it'll show in your eyes and cheeks and the corners of your mouth. When you need to exhale, slide your throat back up off his cock, quickly exhaling and inhaling just as it clears, then slide all the way back down over his cock again and stop. Keep repeating the cycle, pausing at the bottom of his cock each time. As you begin to enjoy it and really get into the rhythm, start to play around with his cock while you're down at the root of it. Move your head back and forth and around and around, working your throat over the head of his cock. Feel that luscious cock pulsing and throbbing as you work it around in your mouth and throat. These are the basics of deep-throating, remember, practice makes perfect so don't forget to do your homework.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Now that you've mastered deep-throating, you need to carefully consider whether or not you want to get into throat fucking. It's not for everyone, and it's not the same as deep-throating. Deep-throating is you sliding your throat down over his cock when the urge strikes you during, or as a finishing touch to, good head. When a man wants you to give him head, he's in a passive mood. He wants to lie back and enjoy it to the fullest and looks forward with eager anticipation to those times when you bury your face in his bush.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Throat fucking is allowing a man to take charge and thrust his cock in and out of your throat in a way that's pleasing to both of you. Although the motions are similar, it's not the same as fucking your cunt. All too often, throat fucking ends up allowing a man to take control and use your throat for a vagina, which I don't particularly care for. I've got a perfectly good cunt that I like to use for that. If a man isn't interested in the subtleties of throat fucking and just wants to treat your throat like a cunt, he's liable to be in an aggressive mood and wants to shove his cock into something new. Let him find someone else to abus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But then life is full of apparent contradictions. Sometimes I want my lover to really fuck my throat. I want long quick thrusts of his cock deep into my throat with his groin coming up against my face each time he shoves his cock into me. I do dearly love man on top 69 with my lover, whom I trust completely. thrusting his throbbing cock in and out of my throat with long deep strokes at one end while he's passionately eating my pussy out at the other end. Sometimes, when his cock thrusts into my throat and tongue thrusts into my cunt are together, it feels like they are going to meet somewhere in the middle of my body. At times like that I completely surrender myself to him, becoming caught up in pure passion, my face and pussy rising to meet each stroke. But this isn't really a contradiction, it's an example of mutual trust and respect for each other. He knows how hard to thrust. He's not just using me for his sexual satisfaction, he's satisfying my sexual desires of the moment. He's deriving his pleasure as much through providing me with great sexual pleasure as he is by satisfying his own sexual desires.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When you deep-throat a man, you suck his cock into your mouth and slide your throat down over it in a way that excites him and is also comfortable and pleasurable to you. When you engage in throat fucking, you let him thrust his cock into your mouth and down into your throat in a way that's pleasurable to him and still acceptable and pleasurable to you. The two activities are not the same. It's not enough that you learn how to accept his cock during throat fucking. He has to learn how to control and direct his cock also. If you don't trust him completely, simply don't let him get on top of you and fuck your throat! Until you build up this trust, you'll never be able to relax enough to let him thrust his cock down into your throat in a way that gives you any pleasure. It will also take a significant amount of practice for him to develop a smooth straight thrust, especially if you move your head while he's thrusting. Until the two of you learn to synchronize your movements, expect to see a lot of bent cocks. It's not that stiff and if it's not pushed in straight it'll bend, don't worry, it'll straighten out. He also has to learn to control the intensity of his thrusts, how he pushes his cock around the corner, how hard he brings his groin up against your fac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Remember how a man responds during his climax when he's fucking you, it's his nature to thrust his cock into your cunt deep and hard, especially as he near his climax. There's nothing wrong with this, he needs to get his sperm near your uterus to fertilize your egg. Most women like it and urge the man on, raising their cunts to meet his thrusts. The pelvic area of both is designed for this and it doesn't hurt either. However, your face and throat are not designed for this. Hard thrusts can bruise your lips and nose and injure the back of your throat.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Before you start practicing throat fucking, you'll have to decide what position you want to be in. When he's fucking your throat, you have to hold your head still and push against him as he pushes his cock into your throat and that can be tiring. He can stand with you kneeling in front of him with your head tilted back, this gives you the most control since you can use your hands to push his hips back and pull your head back. However, unless you can lean forward enough, he may have to hold your head with his hands to help you push against him so that he can thrust his cock down into your throat without tiring you, but that can be sensual for both of you. 69 is probably not the best one to start with, but it may be the best with him on top when both of you are comfortable with throat fucking. One problem with throat fucking in the 69 position is that he has a hard time keeping his mind on fucking you and sucking you at the same time. Don't worry about his problems though, just lie there and enjoy being eaten and fucked at the same tim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Lying on the bed with your head tilted sharply back over the edge is comfortable for you. It lines up your mouth and throat and his cock better than other positions and provides support for your head so you don't have to push back against his thrusts. He can straddle your face and easily slide his cock all the way in, but it's a little harder for you to control the thrusts of his cock since you won't be able to pull your head back. However, once you really get into it in this position, you can grab his butt and pull his groin up against your lips and just lie there for a while enjoying his balls on your nose, his bush tickling your chin and his cock deep in your throat, don't forget to breathe though. This position, which is similar to 69, in addition to being very erotic to the man visually and psychologically, also feels nice to him as the bottom of his coronal ridge rubs against the back of your throat as he strokes it in and out.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Once you're ready for him, close your lips around his cock and let him push it about half way into your mouth. You'll probably be nervous now so play around with it some and relax. When you're relaxed, signal him to start. Now he begins to slowly slide his cock deeper and deeper into your mouth. As the head of his cock nears the entrance to your throat, signal him to stop. Rest in this position, playing with his cock with your tongue until you are relaxed and ready for him to shove it home. Then, taking a deep breath, flatten your tongue out under his cock and signal him to slide it slowly on down into your throat. Inhale it around the corner if you have to, but try to let him push it around and then on down deeper and deeper until he's got the whole thing buried in you. Although the feel of his cock in your throat will be the same, the sensations of him thrusting it into your throat will be far different from those you experienced when you were sliding your throat down over it, it really turns me on.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Hold him against your face until you need to take a breath, then signal him to withdraw his cock far enough for you to breathe freely. Let him hold it there while you breathe normally and relax again. Then, take a deep breath signaling him to slide his cock back down to the bottom of your throat and hold it there until you need to take a breath. Keep doing this until he can sense when needs to pull his cock out for you to exhale and when you've filled your lungs and are ready for another stroke, gradually increasing the nature and speed of his stroke from a slide to a thrust until you begin to feel uncomfortable with it. Then let him pull it up out of your throat and almost all the way out of your mouth and then thrust it right back in without pausing, stroking its head from your teeth to the bottom of your throat in one motion. Use the time between when his cock clears your throat on the way out and before it starts back into your throat again to quickly exhale and inhale. Let him increase the speed of his thrusts until it interferes with your breathing. Once you're comfortable with him stroking his cock back and forth between your teeth and the bottom of your throat, take a deep breath and let him use short quick strokes just popping the head of his cock in and out of your throat until you need to breathe. Take another deep breath and let him make short fast strokes deep in your throat with his groin gently bumping your lips until you need to breath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Increase the length of his strokes again until the head of his cock is stroking from your lips to the bottom of your throat with his groin gently bumping against your lips. Let him learn to pull his cock out of your throat slowly and smoothly enough to keep it from coming out of your mouth and find out how fast and hard he can thrust his cock back into your throat without it either becoming unpleasant or too fast for you to breathe. If you'd like him to thrust it in faster but need more time to breathe, then slow his withdrawal stroke. That's throat fucking. Keep changing the length and speed of his strokes, how far his cock goes into your throat, how far it comes out into your mouth. Find out which strokes feel best to you, after all, you're the one being fucked and you should enjoy it too.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If you find that you're breathing too much and hyperventilating, or you're really into it and want to speed up his strokes even more, turn that Bolero tape back on and change your breathing pattern, inhale just before his cock enters your throat at the beginning of one stroke, exhale just as it leaves your throat at the end of that stroke and take it right back in on the next stroke with your lungs empty, inhale just as it clears your throat at the end of that stroke and take it right back in with your lungs full. I've known people who used a metronome to keep her breathing and his strokes synchronized. Continue repeating this cycle as long as it feels good or you get tired or he cums or something. It's not hard to learn and soon becomes second natur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It's important that he know that he must always take reasonably slow, steady, even strokes, especially while he cums. You have to guide him when you want, or are willing to accept, faster harder strokes. He must start slowly, especially if this is a completely new experience for the two of you. His only other requirement during this exercise is to keep the motion of his cock straight and lined up with your throat. </w:t>
      </w:r>
    </w:p>
    <w:p>
      <w:pPr>
        <w:pStyle w:val="PlainText"/>
        <w:rPr>
          <w:rFonts w:eastAsia="MS Mincho;ＭＳ 明朝"/>
        </w:rPr>
      </w:pPr>
      <w:r>
        <w:rPr>
          <w:rFonts w:eastAsia="MS Mincho;ＭＳ 明朝"/>
        </w:rPr>
      </w:r>
    </w:p>
    <w:p>
      <w:pPr>
        <w:pStyle w:val="PlainText"/>
        <w:rPr/>
      </w:pPr>
      <w:r>
        <w:rPr>
          <w:rFonts w:eastAsia="MS Mincho;ＭＳ 明朝"/>
          <w:b/>
          <w:bCs/>
        </w:rPr>
        <w:t>One more word of caution concerning throat fucking</w:t>
      </w: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Don't let him get carried away when he starts to cum. He'll have the urge to thrust his cock all the way down into your stomach, but that urge to thrust has to be controlled. The most important lesson of this exercise is, keep it under control! As the two of you gain confidence in each other through practice, you can let him step up the pace and intensity of his strokes as he nears his climax. When he's fucking you and getting near his climax, you bring your cunt up to meet his thrusts. You can do the same thing with your throat, respond to his climax by meeting his thrusts with your throat. Bring your face firmly up against his groin, not hard enough to bruise your lips, just firmly enough for both of you to know that he's got all of it in you. Use your hands on his hips to pull his cock into you to find out how hard he should thrust.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At least in the beginning, keep your hands on his hips while you're throat fucking so you can guide his strokes and control where his cock is when he cums. If you don't want to take his cum into your mouth, and can hold your breath and relax your throat long enough to keep his cock deep in your throat while he cums, you'll not be faced with the problem of tasting or swallowing his cum. His cum will shoot right on down into your stomach. If he's fucking your throat, he'll probably want to keep his cock all the way in, using short quick strokes at the bottom of your throat as he shoots his load down into your stomach, it's that desire to plant his seed deep.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You must relax completely to enjoy his short hard strokes with his cock all the way down in your throat and he has to be careful not to bruise your lips. To do this long enough for him to completely get it off requires more than a few days practice. With time and practice you'll become more comfortable with what you are doing. The ability to relax will come with the comfort, this is work? Since you've already practiced it, you'll be able to take him completely down your throat, but may not be able to maintain proper relaxation and hold your breath long enough for him to shoot his load.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Each time you practice you'll be able to hold him in longer. It'll help if you learn to get him almost to the point of cumming and then take an extra deep breath before he starts those final short thrusts at the bottom of your throat. Remember that you don't want to be inhaling while he's shooting cum down your throat. The only way you'll find out if you can hold your breath with his cock deep in you long enough for him to shoot it all is to try. If you try and he's started to cum but it's going to take too long for him to finish, just push his cock back out of your throat into your mouth quickly, swallow, take a breath and let him finish. Keep practicing this until you know your limits and how to deal with them.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It won't hurt you if he does cum in your throat, or if some of his cum runs down your throat while he's shooting his load. It's no different from swallowing a thick syrup. When you swallow, the entrance to your larynx is closed off and the liquid goes down your esophagus to your stomach, it'll also close when his cock slides past it. With practice, you can close it your self anytime you want to, try closing it while you're exhaling through your mouth. The only time you'll have a problem is if you try to inhale while his cum is running, or being shot out of a thrusting cock, past your larynx. Even then, it'll only be unpleasant, no worse than choking on a swallow of water. It's important that you learn to deal with this potential problem because you don't want to interfere with the natural flow of events when you're both enjoying his climax. The key is in your breathing. You can let him cum with his cock anywhere in your mouth or throat, including stroking it in and out of or up and down in your throat. He can even shoot his load down into your throat with his cock at the entrance, just don't inhale while his cum is running past the entrance to your larynx, swallow first and then inhal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Whether you're deep-throating him or he's fucking your throat, don't be too mechanical about it. Once you get used to that luscious cock filling your mouth and throat with his belly pressing against your face, a few short quick strokes gently bumping his groin against your mouth, maybe with a little wiggle or two, can feel great to both of you. When the two of you become familiar with each others desires, you can add more pleasure by using your hands on each other. It will feel great to him when you grab his butt and press his belly tight against your face, rubbing your nose around in his bush. It can also feel great to you for him to place his hands on your head and gently press your face against him, it's a psychological thing, sort of like firm hugs when you're fucking. Don't forget, you can pull him tight against your mouth and hold him there any time you want to. It's psychological, for him and for you.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Every so often, take an extra deep breath, grab his butt, pull him all the way into you and hold him there. Play around with his cock, work it around in your mouth and throat, rub your face over his groin, play with his balls. Let him hold your head with his hands while he strokes his cock in and out in quick short gentle little strokes keeping it deep in your throat, bumping his groin against your lips. Let him try those same short strokes with the head of his cock moving in and out of the entrance to your throat. Let him hold your face tight against him while he works his cock around and around in your mouth and throat. Learn what feels best for each other. If you both understand what it is that you're trying to do, as well as the possible problems that may come up along the way, you'll never regret having learned to deep-throat.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Hopefully he'll understand that any initial difficulties are not a rejection of him or of what he's offering you and that all you need is practice. Not everyone will be able to accomplish all of the deep-throat techniques, but it's my sincere desire that you not stop trying and think that your blowjobs are unacceptable. If a man isn't satisfied just to have his cock in your mouth, then you probably don't want to have his cock in you anywher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One of life's more pleasant things for me is to rest between orgasms during side-by-side 69 with our heads on each others thighs. This is restful for both and you can play with and be played with for hours in this position. After he cums, let his cock really go down while he's resting, then quickly suck all of it into your mouth, I mean all the way up to his balls. I wonder if I could get his nuts in too? I could hold them in my cheeks like a chipmunk. Na, the whole works might get stuck in there and I'd be embarrassed to call 911 in that position. Then keep sucking on it and working on it with your tongue and mouth until he starts to get a hard-on again, it won't take long. Grab his butt and hold his groin tight against your mouth while that luscious throbbing cock swells to full size. It's that psychological thing again, it feels wonderful as his cock slowly fills your mouth and grows down into your throat.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Continue to practice deep-throating, you don't have to deep-throat on every stroke, or even every time you give head. You can give great head with just the head of his cock in your mouth and he'll love it, but it sure feels good to him when you put your face in his bush, sort of like how you feel when he leaves your clit and thrusts his tongue deep in your cunt. I know couples who have devoted ten months to this lesson and never regretted a minute of it. Continue because each time you practice you'll be able to take his cock deeper into your throat and hold it there longer. If you believe, as I do, "the deeper the better" and if you have the desire to both give and get the most out of giving head, you'll get this one down pat! </w:t>
      </w:r>
    </w:p>
    <w:p>
      <w:pPr>
        <w:pStyle w:val="PlainText"/>
        <w:rPr>
          <w:rFonts w:eastAsia="MS Mincho;ＭＳ 明朝"/>
        </w:rPr>
      </w:pPr>
      <w:r>
        <w:rPr>
          <w:rFonts w:eastAsia="MS Mincho;ＭＳ 明朝"/>
        </w:rPr>
      </w:r>
    </w:p>
    <w:p>
      <w:pPr>
        <w:pStyle w:val="PlainText"/>
        <w:rPr/>
      </w:pPr>
      <w:r>
        <w:rPr>
          <w:rFonts w:eastAsia="MS Mincho;ＭＳ 明朝"/>
          <w:b/>
          <w:bCs/>
        </w:rPr>
        <w:t>Putting it All Together</w:t>
      </w: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Now that you've learned all the fundamentals, it's time to put them into practice. Just like your man learned to respond to your desires by reading your body language while he was giving you head, his body will talk to you. Learn to listen to it, watch his facial expressions. The way he thrusts his hips and tilts his pelvis will tell you how far he wants his cock in you and whether he wants you to stroke it or mouth it. The pulsing in his cock will tell you when he's starting to cum. Let him guide your head and hands with his hands.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It could start off like this.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The two of you have been playing around for some time and you're both ready for you to do some serious cock-sucking. His cock is standing up straight, talking to you, come on, I'm hard, slide your soft wet lips down over my head and suck on m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r>
        <w:rPr>
          <w:rFonts w:eastAsia="MS Mincho;ＭＳ 明朝"/>
        </w:rPr>
        <w:t xml:space="preserve">Ahhh . . . that feels good, swing your head around and around and around . . . suck more of me into you, slide your mouth up and down over me, great! Take my balls in your hand, play with them, back up to my head, play with it, slide it out, lick it with your tongue, nibble on it with your lips, tongue its under-side, lick it like a lollipop, suck it back in, out, in, out, in . . . Take me back in you, let my head feel the back of your throat, take me back out until your lips close in behind my head, back in again, up and down, up and down and down and bury your face in my bush, hold all of me in your mouth and throat, back up to my head, circle your lips over my head, slowly suck me back into you. My crotch is rising up to you, waiting to feel the bottom of your throat again, short strokes bumping your lips against my groin, full strokes, up and down . . . up and down, my strokes meeting yours, shorter now, my head slipping in and out of your throat, back up to my head, taste the juices starting to flow, suck them out, feel me swelling, my hips thrusting me deeper into your mouth. I'm starting to pulse, my body shuddering, up and down on me, faster, not too far in, I'm starting to cum, suck it out of me, faster, harder, that's it, suck it out, swallow it, quick, take me back to the bottom of your throat, hold me there. I'm done, my last shot deep in your throat, my body relaxing, breathing coming back to normal, back up, clean me off with your lips and tongue, gently now, suck out the last drops, hold me in your mouth as I grow soft. Bring your lips up to mine, your breasts pressed to my chest, let me kiss that sweet mouth that brought me such pleasure. </w:t>
      </w:r>
    </w:p>
    <w:p>
      <w:pPr>
        <w:pStyle w:val="PlainText"/>
        <w:rPr>
          <w:rFonts w:eastAsia="MS Mincho;ＭＳ 明朝"/>
        </w:rPr>
      </w:pPr>
      <w:r>
        <w:rPr>
          <w:rFonts w:eastAsia="MS Mincho;ＭＳ 明朝"/>
        </w:rPr>
      </w:r>
    </w:p>
    <w:p>
      <w:pPr>
        <w:pStyle w:val="PlainText"/>
        <w:rPr/>
      </w:pPr>
      <w:r>
        <w:rPr>
          <w:rFonts w:eastAsia="MS Mincho;ＭＳ 明朝"/>
          <w:b/>
          <w:bCs/>
        </w:rPr>
        <w:t>Balls, Nuts, Family Jewels</w:t>
      </w: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Don't forget his balls, it can be fun for both of you if you play them right. Just as with women and their clits, some men's balls are extremely sensitive. Just as you must completely trust him before you let him thrust his cock down your throat in throat fucking, there must be a certain amount of trust built up between the two of you before he'll willingly let you have undisputed use of those two prize possessions! This is a serious concern for a man, it's his balls that secrete the hormones that give him his masculinity and he doesn't want any thing to happen to them.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Begin by gently licking his balls with your tongue. You may want to gently caress his cock with your hand while you're bathing his balls with your tongue. Remember that the balls are sensitive to excessive pressure, however, it can feel good to him if you put your thumb and forefinger around his sack and pull on it, surprisingly hard in fact.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Once you get them wet, try taking one of them into your mouth and playing with it, see if you can get both of them in. Watch his face and feel him quivering as you gently move them around in your mouth while you massage his cock with your hands. Try closing your lips around his sack above his balls and pulling with your mouth like you did with your fingers. </w:t>
      </w:r>
    </w:p>
    <w:p>
      <w:pPr>
        <w:pStyle w:val="PlainText"/>
        <w:rPr>
          <w:rFonts w:eastAsia="MS Mincho;ＭＳ 明朝"/>
        </w:rPr>
      </w:pPr>
      <w:r>
        <w:rPr>
          <w:rFonts w:eastAsia="MS Mincho;ＭＳ 明朝"/>
        </w:rPr>
      </w:r>
    </w:p>
    <w:p>
      <w:pPr>
        <w:pStyle w:val="PlainText"/>
        <w:rPr/>
      </w:pPr>
      <w:r>
        <w:rPr>
          <w:rFonts w:eastAsia="MS Mincho;ＭＳ 明朝"/>
          <w:b/>
          <w:bCs/>
        </w:rPr>
        <w:t>In a Hurry?</w:t>
      </w: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There'll be times when you'll want to give him a quickie. It's a very simple technique. Place your lips around the head of his cock and twirl your lips wetly and gently around the coronal ridge at the back of the head of his cock just covering and uncovering the meatus with each twirl. This doesn't require any great skill, it works simply because this is the most sensitive area on his cock.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It's not necessary to be all that skillful. All that's necessary is for you to find the most sensitive area around the coronal area. By sucking on this area of his cock continuously, you'll produce a quick powerful cum. It's not necessary to bob your head up and down on his cock to get him off. One other use of this technique is to get him hard again after he's already cum. </w:t>
      </w:r>
    </w:p>
    <w:p>
      <w:pPr>
        <w:pStyle w:val="PlainText"/>
        <w:rPr>
          <w:rFonts w:eastAsia="MS Mincho;ＭＳ 明朝"/>
        </w:rPr>
      </w:pPr>
      <w:r>
        <w:rPr>
          <w:rFonts w:eastAsia="MS Mincho;ＭＳ 明朝"/>
        </w:rPr>
      </w:r>
    </w:p>
    <w:p>
      <w:pPr>
        <w:pStyle w:val="PlainText"/>
        <w:rPr/>
      </w:pPr>
      <w:r>
        <w:rPr>
          <w:rFonts w:eastAsia="MS Mincho;ＭＳ 明朝"/>
          <w:b/>
          <w:bCs/>
        </w:rPr>
        <w:t>CONGRATULATIONS!</w:t>
      </w: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You're doing just fine and he loves it! Keep it up as long as you're comfortable with it. Now you've given him head that he'll not forget. I've heard from men that not one woman in fifty really knows how to give good head. The rest act like it's a big favor. If you don't like to give head at first, don't give up, most women eventually develop a liking for it as they allow themselves to get into the sensual, intimate nature of it. Older women seem to like it more, I know one woman who sometimes has orgasms while giving head.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One final note, this time for the men, don't push it! There's nothing more deadly to a relationship than pushing a woman's head down to your crotch. If she wants to do it, she'll get around to it in her own good time. Don't be afraid to discuss oral sex with your woman, you just might be surprised at her response. </w:t>
      </w:r>
    </w:p>
    <w:p>
      <w:pPr>
        <w:pStyle w:val="PlainText"/>
        <w:rPr>
          <w:rFonts w:eastAsia="MS Mincho;ＭＳ 明朝"/>
        </w:rPr>
      </w:pPr>
      <w:r>
        <w:rPr>
          <w:rFonts w:eastAsia="MS Mincho;ＭＳ 明朝"/>
        </w:rPr>
        <w:t xml:space="preserve">Now, go get 'em girls! </w:t>
      </w:r>
    </w:p>
    <w:p>
      <w:pPr>
        <w:pStyle w:val="PlainText"/>
        <w:rPr>
          <w:rFonts w:eastAsia="MS Mincho;ＭＳ 明朝"/>
        </w:rPr>
      </w:pPr>
      <w:r>
        <w:rPr>
          <w:rFonts w:eastAsia="MS Mincho;ＭＳ 明朝"/>
        </w:rPr>
      </w:r>
    </w:p>
    <w:p>
      <w:pPr>
        <w:pStyle w:val="PlainText"/>
        <w:rPr/>
      </w:pPr>
      <w:r>
        <w:rPr>
          <w:rFonts w:eastAsia="MS Mincho;ＭＳ 明朝"/>
          <w:b/>
          <w:bCs/>
        </w:rPr>
        <w:t>The Best of Both Worlds: Blending Oral Sex and Coitus</w:t>
      </w: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As I said earlier, although I personally find 69 the most emotionally satisfying, I do dearly love a good fuck, the feel of a thrusting cock deep in my cunt. When a couple has become wholly at ease with oral sex and completely familiar with each others needs and responses, they should learn to blend it in with a good fuck. Because of a man's difficulty in achieving multiple orgasms and the way that cock switch in his brain works, thinking of sex - cock hard (anticipating it - like a rock), cum - cock soft, he should take the lead in the intercourse described here (there's a sequence where you want him to eat you and still keep his cock soft and I don't know any way to do that except wear him out first). However, as you become more familiar with each other's likes and dislikes, either can start if you rearrange the sequences a little, it's fun to try.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Sometime when you have a few hours to spend, try this. Start out on a nice comfortable bed and warm her up with some serious cuddling and kissing. Work your way around until she's lying at the edge of the bed with her feet resting on two chairs and you on top of her between her legs. Kiss and caress your way down her body as you slide your body slowly over her pussy until you are resting on the floor with your tongue in her cunt.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Now, give her the best head she's ever had. When she cums, ease up and carefully work her up toward another orgasm. As she begins to respond, slowly work your way back up her body, letting your body slide over her clit. When you reach her lips, slowly slide your tongue into her mouth and your cock into her cunt until both are all the way in. Now, start a slow fuck using short strokes while making sure your pelvic bone is massaging her clit at the end of each stroke. Sometimes it's fun to slide your tongues in and out of each others mouth in time with your strokes. Every few strokes, stop with your cock in hard and massage her clit with your pelvic bone while you French kiss.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Try different types of strokes to find out what feels best. Every so often try a few long strokes, some slow and easy, some fast and hard. Try a few where your cock comes almost all the way out with just the tip still in and then slide it in until the shaft just enters, keep the coronal ridge slipping in and out of the entrance to her cunt, that feels good, see if you can bend your cock toward her so that it rubs against her clit at the same time you're sliding its head in and out of her cunt, that feels great. Whatever you do, remember that it's manipulation of her clit that brings her to climax, not your cock in her cunt. You can only move away from her clit for a short time before she starts to come down. Just as when you're eating her, it feels nice to her when you slide your tongue down and thrust it into her cunt or play around in her vestibule, but you have to quickly lap it back up to her clit to maintain the intensity of her emotions.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When she starts to cum, don't change anything, keep up the pressure on her clit and maintain the rhythm or increase the intensity of your strokes if that's what she wants but don't slow down. If you cum first, don't take your cock out, keep it in deep and work on her clit with your finger until she cums.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The object is to work on as many of her erogenous areas as you can at the same time while keeping up the massage of her clit; your cock sliding around in her cunt, your tongues darting around in each others mouths like playful otters, her nipples and breasts rubbing against you, your hands caressing her head and breasts, until you both cum, which, with practice, will be together and won't take long.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Now, don't do anything distracting like washing up and especially don't let go of her. Hold and caress her, work your way back on the bed and cuddl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Don't quit yet, keep up the momentum while she's still hot. Keep cuddling her while you lose your hard and work your way around to an upside down kiss. Then quickly kiss and caress your way down each others bodies into a side by side 69 position. Let her suck your cock into her mouth before it starts to get hard again, all of it, right up to your bush and keep her lips pressed against your groin. Gently start eating her pussy as she tastes the mixture of love juices your cock brought from her cunt and feels your cock filling her mouth, growing down into her throat, starting to throb. Make her passions rise as you begin to eat out her pussy. Thrust your tongue deep in her cunt, taste the same love juices her taste buds are now savouring. Keep your minds on what you're doing and make each other cum again.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Go back to cuddling and keep her mind on sex. Maybe, after you've rested enough for a third orgasm and she's still hot, you can talk her into letting you lie back and relax while she gives you head, complete with some serious deep-throating. This may cost you though, you'll probably have to eat her again, so? </w:t>
      </w:r>
    </w:p>
    <w:p>
      <w:pPr>
        <w:pStyle w:val="PlainText"/>
        <w:rPr>
          <w:rFonts w:eastAsia="MS Mincho;ＭＳ 明朝"/>
        </w:rPr>
      </w:pPr>
      <w:r>
        <w:rPr>
          <w:rFonts w:eastAsia="MS Mincho;ＭＳ 明朝"/>
        </w:rPr>
        <w:t xml:space="preserve">Take your time, relax, let your sexual appetites lead you, enjoy the pleasures of each others body. Take turns giving each other head, eat pussy first, suck cock first, 69, fuck, mix it up, as the mood strikes you.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sectPr>
      <w:type w:val="nextPage"/>
      <w:pgSz w:w="11906" w:h="16838"/>
      <w:pgMar w:left="1152" w:right="1152" w:gutter="0" w:header="0" w:top="1411" w:footer="0" w:bottom="1138"/>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3T07:31:00Z</dcterms:created>
  <dc:creator>John &amp; Sharon Robards</dc:creator>
  <dc:description/>
  <dc:language>en-US</dc:language>
  <cp:lastModifiedBy>John &amp; Sharon Robards</cp:lastModifiedBy>
  <dcterms:modified xsi:type="dcterms:W3CDTF">2003-03-23T07:31:00Z</dcterms:modified>
  <cp:revision>2</cp:revision>
  <dc:subject/>
  <dc:title>Inevitable result</dc:title>
</cp:coreProperties>
</file>